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вете ОО</w:t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декабря 2014 года</w:t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61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6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ЁН</w:t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образования</w:t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араган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декабря 2014 г.</w:t>
            </w:r>
          </w:p>
        </w:tc>
      </w:tr>
    </w:tbl>
    <w:p>
      <w:pPr>
        <w:pStyle w:val="Normal"/>
        <w:tabs>
          <w:tab w:val="clear" w:pos="709"/>
          <w:tab w:val="left" w:pos="52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caps/>
          <w:sz w:val="44"/>
          <w:szCs w:val="44"/>
        </w:rPr>
      </w:pPr>
      <w:r>
        <w:rPr>
          <w:rFonts w:cs="Times New Roman" w:ascii="Times New Roman" w:hAnsi="Times New Roman"/>
          <w:caps/>
          <w:sz w:val="44"/>
          <w:szCs w:val="44"/>
        </w:rPr>
      </w:r>
    </w:p>
    <w:p>
      <w:pPr>
        <w:pStyle w:val="Heading1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caps/>
          <w:sz w:val="44"/>
          <w:szCs w:val="44"/>
        </w:rPr>
      </w:pPr>
      <w:r>
        <w:rPr>
          <w:rFonts w:cs="Times New Roman" w:ascii="Times New Roman" w:hAnsi="Times New Roman"/>
          <w:caps/>
          <w:sz w:val="44"/>
          <w:szCs w:val="44"/>
        </w:rPr>
      </w:r>
    </w:p>
    <w:p>
      <w:pPr>
        <w:pStyle w:val="Heading1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caps/>
          <w:sz w:val="52"/>
          <w:szCs w:val="52"/>
        </w:rPr>
      </w:pPr>
      <w:r>
        <w:rPr>
          <w:rFonts w:cs="Times New Roman" w:ascii="Times New Roman" w:hAnsi="Times New Roman"/>
          <w:caps/>
          <w:sz w:val="52"/>
          <w:szCs w:val="52"/>
        </w:rPr>
        <w:t xml:space="preserve">План работы </w:t>
      </w:r>
    </w:p>
    <w:p>
      <w:pPr>
        <w:pStyle w:val="Heading1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caps/>
          <w:sz w:val="44"/>
          <w:szCs w:val="44"/>
        </w:rPr>
      </w:pPr>
      <w:r>
        <w:rPr>
          <w:rFonts w:cs="Times New Roman" w:ascii="Times New Roman" w:hAnsi="Times New Roman"/>
          <w:caps/>
          <w:sz w:val="44"/>
          <w:szCs w:val="44"/>
        </w:rPr>
        <w:t xml:space="preserve">ОТДЕЛА образования города КАРАГАНДЫ </w:t>
      </w:r>
    </w:p>
    <w:p>
      <w:pPr>
        <w:pStyle w:val="Heading1"/>
        <w:autoSpaceDE w:val="true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caps/>
          <w:sz w:val="44"/>
          <w:szCs w:val="44"/>
        </w:rPr>
        <w:t>НА 20</w:t>
      </w:r>
      <w:r>
        <w:rPr>
          <w:rFonts w:cs="Times New Roman" w:ascii="Times New Roman" w:hAnsi="Times New Roman"/>
          <w:caps/>
          <w:sz w:val="44"/>
          <w:szCs w:val="44"/>
          <w:lang w:val="en-US"/>
        </w:rPr>
        <w:t>1</w:t>
      </w:r>
      <w:r>
        <w:rPr>
          <w:rFonts w:cs="Times New Roman" w:ascii="Times New Roman" w:hAnsi="Times New Roman"/>
          <w:caps/>
          <w:sz w:val="44"/>
          <w:szCs w:val="44"/>
        </w:rPr>
        <w:t>5</w:t>
      </w:r>
      <w:r>
        <w:rPr>
          <w:rFonts w:cs="Times New Roman" w:ascii="Times New Roman" w:hAnsi="Times New Roman"/>
          <w:caps/>
          <w:sz w:val="44"/>
          <w:szCs w:val="44"/>
          <w:lang w:val="en-US"/>
        </w:rPr>
        <w:t xml:space="preserve"> </w:t>
      </w:r>
      <w:r>
        <w:rPr>
          <w:rFonts w:cs="Times New Roman" w:ascii="Times New Roman" w:hAnsi="Times New Roman"/>
          <w:caps/>
          <w:sz w:val="44"/>
          <w:szCs w:val="44"/>
        </w:rPr>
        <w:t>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/>
          <w:b/>
          <w:caps/>
          <w:sz w:val="44"/>
          <w:szCs w:val="44"/>
        </w:rPr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056"/>
        <w:gridCol w:w="5016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caps/>
          <w:sz w:val="44"/>
          <w:szCs w:val="44"/>
        </w:rPr>
      </w:pPr>
      <w:r>
        <w:rPr>
          <w:rFonts w:cs="Times New Roman" w:ascii="Times New Roman" w:hAnsi="Times New Roman"/>
          <w:caps/>
          <w:sz w:val="44"/>
          <w:szCs w:val="44"/>
        </w:rPr>
      </w:r>
    </w:p>
    <w:p>
      <w:pPr>
        <w:pStyle w:val="Heading1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caps/>
          <w:sz w:val="44"/>
          <w:szCs w:val="44"/>
        </w:rPr>
      </w:pPr>
      <w:r>
        <w:rPr>
          <w:rFonts w:cs="Times New Roman" w:ascii="Times New Roman" w:hAnsi="Times New Roman"/>
          <w:cap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НАЛИЗ РАБОТЫ  ОТДЕЛА ОБРАЗОВАНИЯ  ЗА 2014 ГОД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тдела образования города направлена на выполнение Государственной программы развития образования в РК на 2011-2020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ыми направлениями развития системы образования города в 2014 году являлись: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>
          <w:sz w:val="28"/>
          <w:szCs w:val="28"/>
        </w:rPr>
        <w:t>Совершенствование деятельности по предоставлению государственных услуг;</w:t>
      </w:r>
    </w:p>
    <w:p>
      <w:pPr>
        <w:pStyle w:val="Normal"/>
        <w:numPr>
          <w:ilvl w:val="0"/>
          <w:numId w:val="16"/>
        </w:numPr>
        <w:autoSpaceDE w:val="true"/>
        <w:jc w:val="both"/>
        <w:rPr/>
      </w:pPr>
      <w:r>
        <w:rPr>
          <w:sz w:val="28"/>
          <w:szCs w:val="28"/>
        </w:rPr>
        <w:t>Создание условий для повышения квалификации и профессионального  мастерства педагогов;</w:t>
      </w:r>
    </w:p>
    <w:p>
      <w:pPr>
        <w:pStyle w:val="Normal"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и финансирования системы образования города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ind w:left="720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арактеристика системы образования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ошкольных организаций – 77, </w:t>
      </w:r>
      <w:r>
        <w:rPr>
          <w:sz w:val="28"/>
          <w:szCs w:val="28"/>
        </w:rPr>
        <w:t>из них</w:t>
      </w:r>
    </w:p>
    <w:p>
      <w:pPr>
        <w:pStyle w:val="Style2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ых – 14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– 63</w:t>
      </w:r>
      <w:r>
        <w:rPr>
          <w:rFonts w:cs="Times New Roman" w:ascii="Times New Roman" w:hAnsi="Times New Roman"/>
          <w:sz w:val="28"/>
          <w:szCs w:val="28"/>
          <w:lang w:val="ru-RU"/>
        </w:rPr>
        <w:t>, в том числе</w:t>
      </w:r>
    </w:p>
    <w:p>
      <w:pPr>
        <w:pStyle w:val="Style2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х садов – 40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центров –20 (все с полным днем пребывания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ов «школа-детсад» -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ШДС № 33, 68, 77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го воспитанников в дошкольных организациях – 15 462, </w:t>
      </w:r>
      <w:r>
        <w:rPr>
          <w:sz w:val="28"/>
          <w:szCs w:val="28"/>
        </w:rPr>
        <w:t>в т.ч.</w:t>
      </w:r>
    </w:p>
    <w:p>
      <w:pPr>
        <w:pStyle w:val="Style2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х садах – 14159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-центрах – 130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ват детей дошкольным образованием:</w:t>
      </w:r>
    </w:p>
    <w:p>
      <w:pPr>
        <w:pStyle w:val="Style27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года до 6 лет – 87,2%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7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 до 6 лет – 98,2%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Attribute8"/>
        <w:rPr>
          <w:sz w:val="28"/>
          <w:szCs w:val="28"/>
        </w:rPr>
      </w:pPr>
      <w:r>
        <w:rPr>
          <w:rStyle w:val="CharAttribute11"/>
          <w:rFonts w:eastAsia="№Е;Times New Roman"/>
          <w:szCs w:val="28"/>
        </w:rPr>
        <w:t xml:space="preserve">Охват увеличился на 0,1% за счёт </w:t>
      </w:r>
      <w:r>
        <w:rPr>
          <w:rStyle w:val="CharAttribute16"/>
          <w:rFonts w:eastAsia="№Е;Times New Roman"/>
          <w:szCs w:val="28"/>
        </w:rPr>
        <w:t>расширения мини-центров при школах 11, 68 и открытия мини-центра в сш № 82 (всего на 180 мест).Продолжается работа по расширению государственного заказа в частных детских садах. С октября 2014 года госзаказ увеличен на 255 мест и составляет  785 мест. Госзаказ размещён в детских садах «Лесок» (400), «Гвоздичка» (180), «</w:t>
      </w:r>
      <w:r>
        <w:rPr>
          <w:rStyle w:val="CharAttribute16"/>
          <w:rFonts w:eastAsia="№Е;Times New Roman"/>
          <w:szCs w:val="28"/>
          <w:lang w:val="kk-KZ"/>
        </w:rPr>
        <w:t>Әдилет</w:t>
      </w:r>
      <w:r>
        <w:rPr>
          <w:rStyle w:val="CharAttribute16"/>
          <w:rFonts w:eastAsia="№Е;Times New Roman"/>
          <w:szCs w:val="28"/>
        </w:rPr>
        <w:t>» (80), «Киндерленд» (40), «Эрфольг» (35) «Акерке» (50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редность в дошкольные организации – 21204 детей  (из них 5776 от 3до 6 лет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5" w:type="dxa"/>
        <w:jc w:val="left"/>
        <w:tblInd w:w="1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етей в очереди от 3 до 6</w:t>
            </w:r>
          </w:p>
        </w:tc>
      </w:tr>
      <w:tr>
        <w:trPr>
          <w:trHeight w:val="8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куд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шахти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го-Вос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17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рти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дошкольных организаций с коррекционными группами – 18, </w:t>
      </w:r>
      <w:r>
        <w:rPr>
          <w:sz w:val="28"/>
          <w:szCs w:val="28"/>
        </w:rPr>
        <w:t>в них групп – 81, детей – 168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щеобразовательных школ - 84, </w:t>
      </w:r>
      <w:r>
        <w:rPr>
          <w:sz w:val="28"/>
          <w:szCs w:val="28"/>
        </w:rPr>
        <w:t>из них</w:t>
      </w:r>
    </w:p>
    <w:p>
      <w:pPr>
        <w:pStyle w:val="Style27"/>
        <w:numPr>
          <w:ilvl w:val="0"/>
          <w:numId w:val="17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ных –6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numPr>
          <w:ilvl w:val="0"/>
          <w:numId w:val="17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– 7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 </w:t>
      </w:r>
      <w:r>
        <w:rPr>
          <w:rFonts w:cs="Times New Roman" w:ascii="Times New Roman" w:hAnsi="Times New Roman"/>
          <w:sz w:val="28"/>
          <w:szCs w:val="28"/>
        </w:rPr>
        <w:t>средних –5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новных –23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Style2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х – 14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-интернатов – 3 (№№ 4, 22, 68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них – 4 (СШ 13, 46, 60, 100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araAttribute7"/>
        <w:rPr>
          <w:sz w:val="28"/>
          <w:szCs w:val="28"/>
        </w:rPr>
      </w:pPr>
      <w:r>
        <w:rPr>
          <w:rStyle w:val="CharAttribute8"/>
          <w:rFonts w:eastAsia="№Е;Times New Roman"/>
          <w:szCs w:val="28"/>
        </w:rPr>
        <w:t xml:space="preserve">Количество государственных общеобразовательных школ уменьшилось на 1 - </w:t>
      </w:r>
      <w:r>
        <w:rPr>
          <w:rStyle w:val="CharAttribute10"/>
          <w:rFonts w:eastAsia="№Е;Times New Roman"/>
          <w:szCs w:val="28"/>
        </w:rPr>
        <w:t xml:space="preserve"> реорганизована СШ № 14 путём слияния с СШ № 46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сего учащихся 1- 11 классов в школах: – 56061, </w:t>
      </w:r>
      <w:r>
        <w:rPr>
          <w:sz w:val="28"/>
          <w:szCs w:val="28"/>
        </w:rPr>
        <w:t>в т.ч.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ых – 54978 (СШ - 46875, ОШ - 8103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ых – 729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черних – 354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spacing w:before="0" w:after="0"/>
        <w:ind w:left="0" w:hanging="0"/>
        <w:contextualSpacing/>
        <w:rPr>
          <w:rFonts w:ascii="Times New Roman" w:hAnsi="Times New Roman" w:eastAsia="№Е;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 классах предшкольной подготовки – 4183. </w:t>
      </w:r>
      <w:r>
        <w:rPr>
          <w:rStyle w:val="CharAttribute10"/>
          <w:rFonts w:eastAsia="№Е;Times New Roman" w:cs="Times New Roman"/>
          <w:szCs w:val="28"/>
        </w:rPr>
        <w:t>Количество учащихся 0-11 классов увеличилось по сравнению с 2013 годом на 1933.</w:t>
      </w:r>
      <w:r>
        <w:rPr>
          <w:rStyle w:val="CharAttribute10"/>
          <w:rFonts w:eastAsia="№Е;Times New Roman" w:cs="Times New Roman"/>
          <w:szCs w:val="28"/>
          <w:lang w:val="ru-RU"/>
        </w:rPr>
        <w:t xml:space="preserve"> Обучаются на казахском языке – 21096 учащихся (35,7%), на русском языке – 38065 учащихся (64,3%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плектование школ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275"/>
        <w:gridCol w:w="1843"/>
        <w:gridCol w:w="1559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Учебный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Всего уча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Всего</w:t>
            </w:r>
          </w:p>
          <w:p>
            <w:pPr>
              <w:pStyle w:val="Style31"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комплектов клас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10-е класс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365" w:before="14" w:after="0"/>
              <w:ind w:hanging="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0-11 кл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1-11 класс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365" w:before="14" w:after="0"/>
              <w:ind w:hanging="0"/>
              <w:jc w:val="center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класс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012-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56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52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013-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57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53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014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59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54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88</w:t>
            </w:r>
          </w:p>
        </w:tc>
      </w:tr>
    </w:tbl>
    <w:p>
      <w:pPr>
        <w:pStyle w:val="Normal"/>
        <w:rPr>
          <w:rStyle w:val="FontStyle15"/>
          <w:color w:val="FF0000"/>
          <w:sz w:val="28"/>
          <w:szCs w:val="28"/>
        </w:rPr>
      </w:pPr>
      <w:r>
        <w:rPr/>
      </w:r>
    </w:p>
    <w:p>
      <w:pPr>
        <w:pStyle w:val="Normal"/>
        <w:ind w:firstLine="708"/>
        <w:rPr/>
      </w:pPr>
      <w:r>
        <w:rPr>
          <w:rStyle w:val="FontStyle15"/>
          <w:sz w:val="28"/>
          <w:szCs w:val="28"/>
        </w:rPr>
        <w:t>По сравнению с прошлым учебным годом количество учащихся 1-11 классов возросло на  1871, количество классов - на 87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409"/>
      </w:tblGrid>
      <w:tr>
        <w:trPr>
          <w:trHeight w:val="7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Учебный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 xml:space="preserve">Классов с казахским </w:t>
            </w:r>
          </w:p>
          <w:p>
            <w:pPr>
              <w:pStyle w:val="Style31"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языком обу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Уча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012-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8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77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013-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8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8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014-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9254</w:t>
            </w:r>
          </w:p>
        </w:tc>
      </w:tr>
    </w:tbl>
    <w:p>
      <w:pPr>
        <w:pStyle w:val="Normal"/>
        <w:rPr>
          <w:rStyle w:val="FontStyle15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Значительно увеличилось количество классов с казахским языком обучения – на 55 классов и 988 учащихся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559"/>
        <w:gridCol w:w="1559"/>
        <w:gridCol w:w="1559"/>
      </w:tblGrid>
      <w:tr>
        <w:trPr>
          <w:trHeight w:val="76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Учебный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Style31"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первых клас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Учащихс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С каз языком обуч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365" w:before="14" w:after="0"/>
              <w:ind w:hanging="0"/>
              <w:rPr>
                <w:rStyle w:val="FontStyle15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365" w:before="14" w:after="0"/>
              <w:ind w:hanging="0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365" w:before="14" w:after="0"/>
              <w:ind w:hanging="0"/>
              <w:jc w:val="center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b/>
                <w:sz w:val="28"/>
                <w:szCs w:val="28"/>
              </w:rPr>
              <w:t>уча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013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6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4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014-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7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65" w:before="14" w:after="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712</w:t>
            </w:r>
          </w:p>
        </w:tc>
      </w:tr>
    </w:tbl>
    <w:p>
      <w:pPr>
        <w:pStyle w:val="Normal"/>
        <w:rPr>
          <w:rStyle w:val="FontStyle15"/>
          <w:sz w:val="28"/>
          <w:szCs w:val="28"/>
        </w:rPr>
      </w:pPr>
      <w:r>
        <w:rPr/>
      </w:r>
    </w:p>
    <w:p>
      <w:pPr>
        <w:pStyle w:val="Normal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Первоклассников – 7279, количество классов – 306, средняя наполняемость первых классов  – 23,8. </w:t>
      </w:r>
    </w:p>
    <w:p>
      <w:pPr>
        <w:pStyle w:val="Normal"/>
        <w:rPr/>
      </w:pPr>
      <w:r>
        <w:rPr>
          <w:rStyle w:val="FontStyle15"/>
          <w:sz w:val="28"/>
          <w:szCs w:val="28"/>
        </w:rPr>
        <w:t>Количество первых классов увеличилось на 28, первоклассников – на  693.</w:t>
      </w:r>
    </w:p>
    <w:p>
      <w:pPr>
        <w:pStyle w:val="Style26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оличество м</w:t>
      </w:r>
      <w:r>
        <w:rPr>
          <w:b/>
          <w:sz w:val="28"/>
          <w:szCs w:val="28"/>
          <w:lang w:val="kk-KZ"/>
        </w:rPr>
        <w:t>алокомплектныхшкол - 3 (сш 60, сш 100, ош 134)</w:t>
      </w:r>
    </w:p>
    <w:p>
      <w:pPr>
        <w:pStyle w:val="Style2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учащихся – 37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Количество школ по языкам обучения: </w:t>
      </w:r>
    </w:p>
    <w:p>
      <w:pPr>
        <w:pStyle w:val="Style2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 казахским языком обучения – 10 (5614учащихся);</w:t>
      </w:r>
    </w:p>
    <w:p>
      <w:pPr>
        <w:pStyle w:val="Style2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 русским языком обучения - 10 (5066 учащихс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Количество школ со смешанным языком обучения – 58, </w:t>
      </w:r>
      <w:r>
        <w:rPr>
          <w:sz w:val="28"/>
          <w:szCs w:val="28"/>
          <w:lang w:val="kk-KZ"/>
        </w:rPr>
        <w:t>в них 42030 учащихся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бщеобразовательных школ с коррекционными классами – 6 (сш 25, 27, 34, 54, ош 73, ШИ № 4):</w:t>
      </w:r>
    </w:p>
    <w:p>
      <w:pPr>
        <w:pStyle w:val="Style2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классов – 33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детей – 326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личество обучающихся на дому –9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рганизаций дополнительного образования – 15 (9720 детей), </w:t>
      </w:r>
      <w:r>
        <w:rPr>
          <w:sz w:val="28"/>
          <w:szCs w:val="28"/>
        </w:rPr>
        <w:t>из них</w:t>
      </w:r>
    </w:p>
    <w:p>
      <w:pPr>
        <w:pStyle w:val="Style2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-10 (8699 детей)</w:t>
      </w:r>
    </w:p>
    <w:p>
      <w:pPr>
        <w:pStyle w:val="Style2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ых – 5 (1201 ребёнок)</w:t>
      </w:r>
    </w:p>
    <w:p>
      <w:pPr>
        <w:pStyle w:val="Normal"/>
        <w:rPr/>
      </w:pPr>
      <w:r>
        <w:rPr>
          <w:b/>
          <w:sz w:val="28"/>
          <w:szCs w:val="28"/>
        </w:rPr>
        <w:t>Охват дополнительным образованием – 18,5%</w:t>
      </w:r>
      <w:r>
        <w:rPr>
          <w:sz w:val="28"/>
          <w:szCs w:val="28"/>
        </w:rPr>
        <w:t>.</w:t>
      </w:r>
    </w:p>
    <w:p>
      <w:pPr>
        <w:pStyle w:val="Style27"/>
        <w:widowControl w:val="false"/>
        <w:pBdr>
          <w:bottom w:val="single" w:sz="4" w:space="31" w:color="FFFFFF"/>
        </w:pBdr>
        <w:snapToGrid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й программе развития образования на 2011-20120 годы есть показатель </w:t>
      </w:r>
      <w:r>
        <w:rPr>
          <w:rFonts w:cs="Times New Roman" w:ascii="Times New Roman" w:hAnsi="Times New Roman"/>
          <w:i/>
          <w:sz w:val="28"/>
          <w:szCs w:val="28"/>
        </w:rPr>
        <w:t xml:space="preserve">«Доля детей школьного возраста, охваченных художественным, музыкальным, техническим, научным творчеством: План 2015 г. – 23%, 2020 г. – 38%» </w:t>
      </w:r>
    </w:p>
    <w:p>
      <w:pPr>
        <w:pStyle w:val="Style27"/>
        <w:widowControl w:val="false"/>
        <w:pBdr>
          <w:bottom w:val="single" w:sz="4" w:space="31" w:color="FFFFFF"/>
        </w:pBdr>
        <w:snapToGrid w:val="false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январе 2013 года открыт филиал ДДиЮ в Сортировке на 300 мест, за счёт этого увеличился охват дополнительным образованием на 0,6%  и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составляет 18,5% </w:t>
      </w:r>
      <w:r>
        <w:rPr>
          <w:rFonts w:cs="Times New Roman" w:ascii="Times New Roman" w:hAnsi="Times New Roman"/>
          <w:sz w:val="28"/>
          <w:szCs w:val="28"/>
        </w:rPr>
        <w:t>при плане – 22,4%. Показатель не достигнут.</w:t>
      </w:r>
    </w:p>
    <w:p>
      <w:pPr>
        <w:pStyle w:val="Style27"/>
        <w:widowControl w:val="false"/>
        <w:pBdr>
          <w:bottom w:val="single" w:sz="4" w:space="31" w:color="FFFFFF"/>
        </w:pBdr>
        <w:snapToGrid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низкий показатель охвата детей дополнительным образованием  в Пришахтинске (1,9%) и Майкудуке (3,6%). В связи с интенсивным строительством новых микрорайонов в районе Юго-Востока увеличивается количество детей школьного творчества и возникает необходимость в строительстве многопрофильного «Дома творчества школьников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4275</wp:posOffset>
                </wp:positionV>
                <wp:extent cx="6077585" cy="1453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2"/>
                              <w:gridCol w:w="2393"/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детей школ возраста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хвачены доп. образованием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% охв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665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11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,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го-Восток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80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28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,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ртировка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95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хайловка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51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кудук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490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widowControl w:val="false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4.45pt;mso-wrap-distance-left:9pt;mso-wrap-distance-right:9pt;mso-wrap-distance-top:0pt;mso-wrap-distance-bottom:0pt;margin-top:93.25pt;mso-position-vertical-relative:text;margin-left:1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2"/>
                        <w:gridCol w:w="2393"/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детей школ возраста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хвачены доп. образованием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% охв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665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11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,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го-Восток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80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28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,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ртировка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95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хайловка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51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кудук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490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widowControl w:val="false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color w:val="FF0000"/>
          <w:sz w:val="28"/>
          <w:szCs w:val="28"/>
          <w:u w:val="single"/>
          <w:lang w:val="ru-RU"/>
        </w:rPr>
      </w:pPr>
      <w:r>
        <w:rPr>
          <w:b w:val="false"/>
          <w:color w:val="FF0000"/>
          <w:sz w:val="28"/>
          <w:szCs w:val="28"/>
          <w:u w:val="single"/>
          <w:lang w:val="ru-RU"/>
        </w:rPr>
      </w:r>
    </w:p>
    <w:p>
      <w:pPr>
        <w:pStyle w:val="TextBody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TextBody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TextBody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TextBody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TextBody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TextBody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TextBody"/>
        <w:numPr>
          <w:ilvl w:val="1"/>
          <w:numId w:val="15"/>
        </w:numPr>
        <w:ind w:left="720" w:hanging="720"/>
        <w:jc w:val="both"/>
        <w:rPr>
          <w:color w:val="000000"/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ru-RU"/>
        </w:rPr>
        <w:t>Дошкольное образование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В дошкольном образовании самым  проблемным вопросом является охват</w:t>
      </w:r>
      <w:r>
        <w:rPr>
          <w:b w:val="false"/>
          <w:sz w:val="28"/>
          <w:szCs w:val="28"/>
          <w:lang w:val="ru-RU"/>
        </w:rPr>
        <w:t xml:space="preserve"> детей дошкольным воспитанием и обучением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  <w:lang w:val="kk-KZ"/>
        </w:rPr>
        <w:t>Но при этом приоритетной задачей   остаётся совершенствование содержания дошкольного воспитания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решение этой задачи были направлены 121 семинар, проведённый в организациях дошкольного образования, причём семинары проводятся дифференцированно по методическим объединениям педагогов дошкольного воспитания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иболее активно делились своим опытом работы и провели от 6 до 10 семинаров детские сады: «</w:t>
      </w:r>
      <w:r>
        <w:rPr>
          <w:sz w:val="28"/>
          <w:szCs w:val="28"/>
        </w:rPr>
        <w:t>Алданыш», «Тілек», «Балб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бек», «Алмагуль», «Куаныш», «Мерей», «Балдыр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», «Алпамыс», «Арман», «Алтынай»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Расширяется инновационная деятельность дошкольных организаций. В этом учебном году работа по внедрению экспериментов и проектов продолжилась в детских садах: «Акку», «Алма</w:t>
      </w:r>
      <w:r>
        <w:rPr>
          <w:sz w:val="28"/>
          <w:szCs w:val="28"/>
          <w:lang w:val="kk-KZ"/>
        </w:rPr>
        <w:t>гу</w:t>
      </w:r>
      <w:r>
        <w:rPr>
          <w:sz w:val="28"/>
          <w:szCs w:val="28"/>
        </w:rPr>
        <w:t>ль»,  «Мерей», «Балдыр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», «Алпамыс», «Алтын с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», «Бал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й», МЦ 33, МЦ 59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ктивизировалась методическая работа в дошкольных учреждениях. Педагогами опубликовано 329 статьи в различных республиканских изданиях (в 2013 году – 202), 389 -  стали участниками конференций и педагогических чтений (в 2013 году – 303), разработано 136 пособий и авторских программ (в 2013 году – 1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Результативно участвовали в различных педагогических конкурсах педагоги детских садов: </w:t>
      </w:r>
      <w:r>
        <w:rPr>
          <w:sz w:val="28"/>
          <w:szCs w:val="28"/>
        </w:rPr>
        <w:t>«Алма</w:t>
      </w:r>
      <w:r>
        <w:rPr>
          <w:sz w:val="28"/>
          <w:szCs w:val="28"/>
          <w:lang w:val="kk-KZ"/>
        </w:rPr>
        <w:t>гу</w:t>
      </w:r>
      <w:r>
        <w:rPr>
          <w:sz w:val="28"/>
          <w:szCs w:val="28"/>
        </w:rPr>
        <w:t>ль», «Мерей», «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ниет», «Бал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й», «Балдыр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», «Алпамыс», «Куаныш», МЦ 33, «Балб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бек».</w:t>
      </w:r>
    </w:p>
    <w:p>
      <w:pPr>
        <w:pStyle w:val="Normal"/>
        <w:jc w:val="both"/>
        <w:rPr/>
      </w:pPr>
      <w:r>
        <w:rPr>
          <w:sz w:val="28"/>
          <w:szCs w:val="28"/>
        </w:rPr>
        <w:t>Активизация методической деятельности напрямую отражается и на результатах воспитанников. Наибольших результатов в различных конкурсах и соревнованиях достигли дети из детских садов: «Куаныш»,  «Акку»,  «Балдыр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н», МЦ 33, «Алма</w:t>
      </w:r>
      <w:r>
        <w:rPr>
          <w:sz w:val="28"/>
          <w:szCs w:val="28"/>
          <w:lang w:val="kk-KZ"/>
        </w:rPr>
        <w:t>гу</w:t>
      </w:r>
      <w:r>
        <w:rPr>
          <w:sz w:val="28"/>
          <w:szCs w:val="28"/>
        </w:rPr>
        <w:t xml:space="preserve">ль»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звивается инновационная деятельность в дошкольных организациях, внедряются программы «Здоровые дети – здоровая нация» в д/с «Куаныш», «Поликультурное воспитание детей дошкольного возраста» в д/с «Балақай»,  программы по краеведению в д/с: «Арман», «Балдырған», проводится  экспериментальная работа по теме «Разработка и внедрение модели инклюзивного образования детей с разными возможностями в дошкольной организации» в д/с «Алмагуль».</w:t>
      </w:r>
    </w:p>
    <w:p>
      <w:pPr>
        <w:pStyle w:val="Style27"/>
        <w:shd w:fill="FFFFFF" w:val="clear"/>
        <w:spacing w:lineRule="atLeast" w:line="270"/>
        <w:ind w:left="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первые в этом году был проведен конкурс на лучший видеоролик по инновациям и экспериментальной работе «Жаңа қадам», где победителями стали: </w:t>
      </w:r>
      <w:r>
        <w:rPr>
          <w:rFonts w:cs="Times New Roman" w:ascii="Times New Roman" w:hAnsi="Times New Roman"/>
          <w:sz w:val="28"/>
          <w:szCs w:val="28"/>
        </w:rPr>
        <w:t>«Акк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Алмагуль», </w:t>
      </w:r>
      <w:r>
        <w:rPr>
          <w:rFonts w:cs="Times New Roman" w:ascii="Times New Roman" w:hAnsi="Times New Roman"/>
          <w:sz w:val="28"/>
          <w:szCs w:val="28"/>
        </w:rPr>
        <w:t>«Бала</w:t>
      </w:r>
      <w:r>
        <w:rPr>
          <w:rFonts w:cs="Times New Roman" w:ascii="Times New Roman" w:hAnsi="Times New Roman"/>
          <w:sz w:val="28"/>
          <w:szCs w:val="28"/>
          <w:lang w:val="kk-KZ"/>
        </w:rPr>
        <w:t>қ</w:t>
      </w:r>
      <w:r>
        <w:rPr>
          <w:rFonts w:cs="Times New Roman" w:ascii="Times New Roman" w:hAnsi="Times New Roman"/>
          <w:sz w:val="28"/>
          <w:szCs w:val="28"/>
        </w:rPr>
        <w:t>ай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, «Арман».</w:t>
      </w:r>
    </w:p>
    <w:p>
      <w:pPr>
        <w:pStyle w:val="Style27"/>
        <w:shd w:fill="FFFFFF" w:val="clear"/>
        <w:spacing w:lineRule="atLeast" w:line="270"/>
        <w:ind w:left="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7"/>
        <w:numPr>
          <w:ilvl w:val="1"/>
          <w:numId w:val="15"/>
        </w:numPr>
        <w:shd w:fill="FFFFFF" w:val="clear"/>
        <w:spacing w:lineRule="atLeast" w:line="270"/>
        <w:ind w:left="720" w:hanging="720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S0"/>
          <w:rFonts w:cs="Times New Roman" w:ascii="Times New Roman" w:hAnsi="Times New Roman"/>
          <w:b/>
          <w:color w:val="000000"/>
          <w:sz w:val="28"/>
          <w:szCs w:val="28"/>
          <w:u w:val="single"/>
        </w:rPr>
        <w:t>Общее среднее образование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Основным показателем результативности деятельности школ являются показатели качества знаний и итоговой аттестации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Наблюдается положительная динамика качества знания и успеваемости за 5 лет. 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ачество знаний по итогам 2013-2014 учебного года возросло на 0,9%  и составляет 51,8%. Повышение качества знаний произошло за счёт 1, 5, 7, 8, 9 кла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учебного года 6677 стали отличниками учебы, и среди них 118 выпускников 9-х классов (2013 – 128). </w:t>
      </w:r>
    </w:p>
    <w:tbl>
      <w:tblPr>
        <w:tblW w:w="1190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59"/>
        <w:gridCol w:w="1801"/>
        <w:gridCol w:w="801"/>
        <w:gridCol w:w="1226"/>
        <w:gridCol w:w="809"/>
        <w:gridCol w:w="1600"/>
        <w:gridCol w:w="212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учащихс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личник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шист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еваемос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305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6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,9 %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5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 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0-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 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 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остаточно проводится работа по сохранению контингента отлични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амая большая потеря отличников произошла  при переходе из 4 в 5 классы – 337, из 1 во 2 классы – 242, из 6 в 7 классы  - 132, даже при переходе из 10 в 11 классы – стало на 29 отличников меньше. Таким образом, окончили школу отличниками только 52 (1%) учащихся, причём только 32 являются обладателями знака «Алтын </w:t>
      </w:r>
      <w:r>
        <w:rPr>
          <w:sz w:val="28"/>
          <w:szCs w:val="28"/>
          <w:lang w:val="kk-KZ"/>
        </w:rPr>
        <w:t>белгі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и </w:t>
      </w:r>
      <w:r>
        <w:rPr/>
        <w:t>аттестата с отличием.</w:t>
      </w:r>
    </w:p>
    <w:tbl>
      <w:tblPr>
        <w:tblW w:w="5472" w:type="dxa"/>
        <w:jc w:val="left"/>
        <w:tblInd w:w="3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134"/>
        <w:gridCol w:w="1110"/>
        <w:gridCol w:w="1370"/>
      </w:tblGrid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ли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-201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мика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 2 кла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2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 кла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3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-4 кла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3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-5 кла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-6 кла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8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-7 кла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2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-8 кла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5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-9 кла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-11 кла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>Уменьшилось количество неуспевающих: 2013 – 40 учащихся, 2014 год – 27 учащихся.</w:t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>Повышение качества знаний на 3% и более наблюдается  в школах №№ 23, 65, 100, 92, 42, 34, 18, 20,  37, 30, 27, 61, 10, 25, 101, 54, 74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Наблюдается снижение качества знаний более 3 % в школах – лицей 2, 53, 91, 13, 44, 45, 21, 59, 48, 60, 8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годы на постоянном контроле  проблема резкого понижения качества знаний при переходе из четвёртого в пятый классы. В 2011 году качество снизилось на 13%, в 2012 году на 11%, в 2013 году  на 10%, в 2014 году – 9% (4 классы-60,9%, 5 классы – 51,5%).  То есть внимание к этому вопросу дало положительный результат.  Методическим кабинетом разработана программа по преемственности, внедрение которой позволит свести к допустимому (5-6%) минимуму потери качеств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ий городской показатель качества знаний по типам школ:</w:t>
      </w:r>
    </w:p>
    <w:p>
      <w:pPr>
        <w:pStyle w:val="Style2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е  школы – 63,8%</w:t>
      </w:r>
    </w:p>
    <w:p>
      <w:pPr>
        <w:pStyle w:val="Style2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школы – 49,2%</w:t>
      </w:r>
    </w:p>
    <w:p>
      <w:pPr>
        <w:pStyle w:val="Style27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школы – 44%</w:t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>На городском уровне и выше качество знаний: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-  в  инновационных школах – 93, 38, 3, 97, 101, 9;</w:t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>- в средних школах  №№ 16, 41, 62, 30, 15, 25, 6, 27, 85, 91, 36, 23, 34, 12, 68, 52, 63, 88, 81, 66, 77, 86, 32</w:t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>- в основных школах №№  37, 44, 60, 4, 51, 134, 42, 78. 79, 14, 40, 87, 137, 20, 50, 56, 64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Таким образом, планируемый  показатель качества 51,3%  достигнут и перевыполнен на  0,5%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УД -201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 апреля в 8 школах (11,  16, 25, 38, 45, 50, 53, 64) прошла внешняя оценка учебных достижений. Средний балл 33,8 (в 2013 году – 30,8). Самый высокий результат – гимназия 38 (47,3 бал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8" w:type="dxa"/>
        <w:jc w:val="left"/>
        <w:tblInd w:w="18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1"/>
        <w:gridCol w:w="1901"/>
        <w:gridCol w:w="1606"/>
      </w:tblGrid>
      <w:tr>
        <w:trPr>
          <w:trHeight w:val="581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частников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балл</w:t>
            </w:r>
          </w:p>
        </w:tc>
      </w:tr>
      <w:tr>
        <w:trPr>
          <w:trHeight w:val="29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</w:t>
            </w:r>
          </w:p>
        </w:tc>
      </w:tr>
      <w:tr>
        <w:trPr>
          <w:trHeight w:val="29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29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29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</w:tr>
      <w:tr>
        <w:trPr>
          <w:trHeight w:val="29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9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</w:tr>
      <w:tr>
        <w:trPr>
          <w:trHeight w:val="29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29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ЕНТ-2014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Style2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ло 1658  выпускников – это 80% от общего количества выпускников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захским языком обучения – 564, </w:t>
      </w:r>
    </w:p>
    <w:p>
      <w:pPr>
        <w:pStyle w:val="Style26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усским языком обучения – 1094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6" w:type="dxa"/>
        <w:jc w:val="left"/>
        <w:tblInd w:w="1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19"/>
        <w:gridCol w:w="1120"/>
        <w:gridCol w:w="1418"/>
        <w:gridCol w:w="1417"/>
        <w:gridCol w:w="1528"/>
        <w:gridCol w:w="1334"/>
        <w:gridCol w:w="133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пуск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ли в 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участ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по ЕН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Алтын белг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подтвердивших</w:t>
            </w:r>
          </w:p>
        </w:tc>
      </w:tr>
      <w:tr>
        <w:trPr>
          <w:trHeight w:val="3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,1 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50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8 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 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86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 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0-20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 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59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9 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,61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 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 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%</w:t>
            </w:r>
          </w:p>
        </w:tc>
      </w:tr>
    </w:tbl>
    <w:p>
      <w:pPr>
        <w:pStyle w:val="TextBody"/>
        <w:jc w:val="both"/>
        <w:rPr>
          <w:b w:val="false"/>
          <w:b w:val="false"/>
          <w:color w:val="000000"/>
          <w:szCs w:val="28"/>
          <w:u w:val="single"/>
          <w:lang w:val="ru-RU"/>
        </w:rPr>
      </w:pPr>
      <w:r>
        <w:rPr>
          <w:b w:val="false"/>
          <w:color w:val="000000"/>
          <w:szCs w:val="28"/>
          <w:u w:val="single"/>
          <w:lang w:val="ru-RU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балл школ города Караганды составил 80,4  балла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области – 76,9, по Республике  –76,9. 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о среднему баллу г.Караганда находится н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есте среди городов и районов области.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587"/>
        <w:gridCol w:w="3119"/>
      </w:tblGrid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участия в 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балл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инск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рань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4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хаш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ирта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анд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лучших результатов показали школы 93, 101, 97, лицей 2, гимназия 38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268"/>
        <w:gridCol w:w="323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-2012 учебный год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-2013 учебный год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-2014 учебный год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имназия № 93 – 108,45 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 93 - 103,42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имназия№93- 105,2 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имназия № 38 – 104,44 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 1 - 99,33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Школа-лицей№101 – 102,1 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Лицей № 2 – 100,33 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2 – 99,19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имназия№97 – 100,6 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имназия № 1 – 98,31 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 97 – 98,57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Лицей№2 – 96,9 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имназия №  97 – 96,44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–лицей №101 - 95,22.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имназия№38 – 96 </w:t>
            </w:r>
          </w:p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и общеобразовательных школ  высокие баллы набрали </w:t>
      </w:r>
      <w:r>
        <w:rPr>
          <w:rFonts w:cs="Times New Roman" w:ascii="Times New Roman" w:hAnsi="Times New Roman"/>
          <w:sz w:val="28"/>
          <w:szCs w:val="28"/>
        </w:rPr>
        <w:t>СШ 85;СШ 66; СШ 32; СШ № 6, сш 27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оличество выпускников, набравших ниже порогового уровня -  263 (15 %).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4"/>
        <w:gridCol w:w="1945"/>
        <w:gridCol w:w="1945"/>
        <w:gridCol w:w="1791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010 го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011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012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013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014 го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9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3</w:t>
            </w:r>
          </w:p>
        </w:tc>
      </w:tr>
    </w:tbl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з 39 претендентов на аттестат со знаком «Алтын белгі» подтвердили свои знания 20 выпускников (50 %).  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з 23 претендентов на аттестат с отличием подтвердили свои знания 9 выпускников (39,1%). 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е добрали 1 балл на знак «Алтын белгі» 4 претендентов и получили аттестат с отличием. 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8 выпускников  получили 29 двоек (один ученик получил две двойки). 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личество «двоек»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4"/>
        <w:gridCol w:w="1945"/>
        <w:gridCol w:w="1945"/>
        <w:gridCol w:w="1791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010 го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011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012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013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014 го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 разрезе предметов: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«2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захский язык в русской шко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усский язык в казахской шко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рия Казахст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еограф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мирная исто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</w:tr>
    </w:tbl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редний балл ЕНТ по г. Караганде в разрезе школ :</w:t>
      </w:r>
    </w:p>
    <w:p>
      <w:pPr>
        <w:pStyle w:val="Style26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06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2"/>
        <w:gridCol w:w="1948"/>
        <w:gridCol w:w="1691"/>
        <w:gridCol w:w="1229"/>
        <w:gridCol w:w="1977"/>
      </w:tblGrid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выпускников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частников ЕНТ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участия в ЕНТ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ий балл              2013-2014 учебного год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зия № 9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а-лицей № 10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зия № 97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ицей №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зия № 38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8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зия №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зия №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а-лицей № 57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зия № 9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66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зия № 39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зия № 9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мназия № 4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3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а-гимназия № 9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 6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27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а-лицей № 5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46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3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17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16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8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2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68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8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ШДС №77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88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ШДС №3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6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76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6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36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 4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1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59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1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6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7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5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8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18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2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86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5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48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3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3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1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 6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 №9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раган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2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,7</w:t>
            </w:r>
          </w:p>
        </w:tc>
      </w:tr>
    </w:tbl>
    <w:p>
      <w:pPr>
        <w:pStyle w:val="Style26"/>
        <w:ind w:firstLine="9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м предметом большее количество выпускников выбрали: физику – 567, географию – 363,  биологию – 288, английский язык – 235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редний балл по предметам составляет: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8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410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част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зах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захский язык в русской шк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сский язык в казахской шк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Казахст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ая ис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высокий средний балл выпускники показывают по англий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:</w:t>
      </w:r>
    </w:p>
    <w:p>
      <w:pPr>
        <w:pStyle w:val="Style27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средний балл по истории Казахстана, физике, биологии, географ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7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ился средний балл по русскому языку  за счёт снижения балла в классах с казахским языком обучения, незначительно уменьшился по математике. </w:t>
      </w:r>
    </w:p>
    <w:p>
      <w:pPr>
        <w:pStyle w:val="Style27"/>
        <w:ind w:left="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9370</wp:posOffset>
                </wp:positionV>
                <wp:extent cx="4967605" cy="2162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760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8"/>
                              <w:gridCol w:w="760"/>
                              <w:gridCol w:w="730"/>
                              <w:gridCol w:w="661"/>
                              <w:gridCol w:w="664"/>
                              <w:gridCol w:w="711"/>
                              <w:gridCol w:w="606"/>
                              <w:gridCol w:w="606"/>
                              <w:gridCol w:w="606"/>
                              <w:gridCol w:w="601"/>
                              <w:gridCol w:w="760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ч.го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азахский язык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стория казахстан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Химия 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Биология 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География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нгл.язык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семирная исто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08-0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7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09-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10-1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8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11-12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9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12-1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7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9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13-14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08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5pt;height:170.25pt;mso-wrap-distance-left:9pt;mso-wrap-distance-right:9pt;mso-wrap-distance-top:0pt;mso-wrap-distance-bottom:0pt;margin-top:-3.1pt;mso-position-vertical-relative:text;margin-left:17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8"/>
                        <w:gridCol w:w="760"/>
                        <w:gridCol w:w="730"/>
                        <w:gridCol w:w="661"/>
                        <w:gridCol w:w="664"/>
                        <w:gridCol w:w="711"/>
                        <w:gridCol w:w="606"/>
                        <w:gridCol w:w="606"/>
                        <w:gridCol w:w="606"/>
                        <w:gridCol w:w="601"/>
                        <w:gridCol w:w="760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ч.го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азахский язык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стория казахстан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Химия 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Биология 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ография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Англ.язык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семирная истор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08-0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7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3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09-10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1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10-1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,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8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11-12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9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8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12-1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7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9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13-14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08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3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4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ложительную динамику ЕНТ от 3 и более баллов показывают 18 школ – 30, 27, 17, 6, 95, 61, 46, 85, 101, 3, 53, 52, 59, 76, 10, 32, 94, 88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трицательная динамика (от 3 баллов и ниже) – 19 школ: 54, 1, 25, 83, 39, 45, 12, 41, 34, 86, 81, 5, 63.</w:t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величение и  качества знаний и среднего балла ЕНТ наблюдается в школах: 93, 101, 92, 76, 36, 59. 3, 82, 27, 32, 62, 6,30, 61, 10, 52, 35. Снижение и  качества знаний и среднего балла ЕНТ: 91, 83, гимн 1, лицей 2, 5, 12, 4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тор ОСО совместно с МК организует и координирует работу с одарёнными учащими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В 59 образовательных учреждениях  города  созданы научные общества учащихся. Лучшими олимпийскими командами </w:t>
      </w:r>
      <w:r>
        <w:rPr>
          <w:sz w:val="28"/>
          <w:szCs w:val="28"/>
        </w:rPr>
        <w:t>2013-2014 учебного года по результатам городского этапа республиканской олимпиады школьников по 15 общеобразовательным предметам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стали команды гимназий 93, 97, 38, лицей 2, гимназии 3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5 победителей городского этапа приняли  участие в областном этапе олимпиады и заняли 41 призовое место </w:t>
      </w:r>
      <w:r>
        <w:rPr>
          <w:spacing w:val="-1"/>
          <w:sz w:val="28"/>
          <w:szCs w:val="28"/>
        </w:rPr>
        <w:t>(1 мест – 12, 2 мест – 10, 3 мест – 19)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Республиканский этап олимпиады прошёл в 2014 году в Усть-Каменогорске (по предметам естественно-математического цикла) участвовало 7 человек – призовых мест нет. В Шымкенте (по предметам общественно-гуманитарного цикла) участвовало 11 человек – три призовых места (школы 3, 39, 93). </w:t>
      </w:r>
    </w:p>
    <w:p>
      <w:pPr>
        <w:pStyle w:val="Normal"/>
        <w:ind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Президентской олимпиаде-2014  для учащихся 11-х классов по предметам естественно-математического цикл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е команды Карагандинской области участвовали 6  школьников Караганды (лицей № 2 – 3 учащихся, гимназия № 38 – 1 учащийся, Гимназия № 97 – 1 учащийся), из них пять награждены медалями (1 степени -2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– 1, Ш степени -2)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20 учащихся из гимназии № 1, 3, 38, 39, СОШ № 65, 66, 77, ШЛ № 101, лицей № 2 стали призёрами и победителями международных рейтинговых олимпиад, определённых приказом № 514 МОН РК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Конкурс исследовательских работ МАНЮИ:</w:t>
      </w:r>
    </w:p>
    <w:p>
      <w:pPr>
        <w:pStyle w:val="Normal"/>
        <w:spacing w:lineRule="auto" w:line="216" w:before="115" w:after="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1 место</w:t>
      </w:r>
      <w:r>
        <w:rPr>
          <w:bCs/>
          <w:sz w:val="28"/>
          <w:szCs w:val="28"/>
        </w:rPr>
        <w:t xml:space="preserve"> – 28 учащихся (№ 1, 3, 6, 9, 23, 32, 36, 38, 39, 45, 66, 76,77, 92,  93, 95, 97, 101)</w:t>
      </w:r>
    </w:p>
    <w:p>
      <w:pPr>
        <w:pStyle w:val="Normal"/>
        <w:spacing w:lineRule="auto" w:line="216" w:before="96" w:after="0"/>
        <w:jc w:val="both"/>
        <w:textAlignment w:val="baseline"/>
        <w:rPr/>
      </w:pPr>
      <w:r>
        <w:rPr>
          <w:b/>
          <w:bCs/>
          <w:sz w:val="28"/>
          <w:szCs w:val="28"/>
        </w:rPr>
        <w:t>2 место</w:t>
      </w:r>
      <w:r>
        <w:rPr>
          <w:bCs/>
          <w:sz w:val="28"/>
          <w:szCs w:val="28"/>
        </w:rPr>
        <w:t xml:space="preserve"> – 44 учащихся (№ 3, 5, 6, 9, 16, 17, 23, 25, 32, 33, 34, 36, 38, 57, 62, 63, 65, 66, 68, 74, 76, 77, 83, 86,92,  93, 97, 101, 134, лицей № 2)</w:t>
      </w:r>
    </w:p>
    <w:p>
      <w:pPr>
        <w:pStyle w:val="Normal"/>
        <w:spacing w:lineRule="auto" w:line="216" w:before="96" w:after="0"/>
        <w:jc w:val="both"/>
        <w:textAlignment w:val="baseline"/>
        <w:rPr/>
      </w:pPr>
      <w:r>
        <w:rPr>
          <w:b/>
          <w:bCs/>
          <w:sz w:val="28"/>
          <w:szCs w:val="28"/>
        </w:rPr>
        <w:t>3 место</w:t>
      </w:r>
      <w:r>
        <w:rPr>
          <w:bCs/>
          <w:sz w:val="28"/>
          <w:szCs w:val="28"/>
        </w:rPr>
        <w:t xml:space="preserve"> – 49 учащихся (№ 5, 10, 16, 17, 23, 25, 27, 32, 33, 52, 53, 54, 57,59, 61, 62, 63, 65,  64, 76, 81, 82,83, 86, 92, 93, 95, 97, 81, 101, 134)</w:t>
      </w:r>
    </w:p>
    <w:p>
      <w:pPr>
        <w:pStyle w:val="Normal"/>
        <w:spacing w:lineRule="auto" w:line="216" w:before="115" w:after="0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На Республиканский уровень вышло  25 работ, 20 из которых заняли призовые места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Участие в международных и республиканских интеллектуальных играх, проводимых по линии РНПЦ «Дарын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но плану работы Республиканского научно – практического центра «Дарын» в течение 2013-2014 учебного года были проведены следующие интеллектуальные 9 игры и конкурсы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авнительные данные общего количества участников вышеназванных мероприятий в разрезе 5 лет свидетельствуют об увеличении их числа в 10 раз:  с 2136 в 2008 году до  21 144 в 2013-2014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данных играх принимают участие все школы города. Наиболее многочисленные команды (более 100 участников во всех играх) предоставляют инновационные учебные заведения и следующие школы: № 1, 3, 9, 10, 15, 16, 17, 23, 32, 34, 36, 38, 39, 41, 45, 53, 54, 57, 58, 59, 61, 62, 63, 65, 68, 74, 81, 83, 86, 92, 93, 95, 97, 101, лицей № 2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ибольший процент качества среди инновационных школ - в гимназиях № 1, 38, 39, 93, 95, 97 – 30%; среди средних общеобразовательных  школ в СШ № 23, 32 – 28 %, среди основных школ – в 44, 64, 91 – 25 %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дной из самых популярных республиканских олимпиад является олимпиада «Талантливый учитель – одарённым детям», где кроме молодых педагогов, психологов, вожатых могут принять участие команды старшеклассников.  Призёром данной олимпиады, которая прошла в Щучинске, стала команда старшеклассников ШЛ № 101, которая завоевала 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делом образования третий  год проводится конкурс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Жыл окушысы», который пользуется большой популярностью среди учащихся. </w:t>
      </w:r>
      <w:r>
        <w:rPr>
          <w:bCs/>
          <w:iCs/>
          <w:sz w:val="28"/>
          <w:szCs w:val="28"/>
        </w:rPr>
        <w:t xml:space="preserve">   В 2014  году в конкурсе приняло участие 128 учащихся, в старшей подгруппе победителями стали учащиеся 11-х классов Волошина Валерия (гимназия№38), Оспанов Тимур (гимназия №9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емь лет подряд акиматом города Караганды выделяются средства на отдых и оздоровление одарённых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ктябре 2014 года 168 учащихся отдыхали  в оздоровительно-развлекательном центре «Discovery-Borovoe».</w:t>
      </w:r>
    </w:p>
    <w:p>
      <w:pPr>
        <w:pStyle w:val="Style26"/>
        <w:spacing w:lineRule="auto" w:line="27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spacing w:lineRule="auto" w:line="276"/>
        <w:rPr>
          <w:rFonts w:ascii="Times New Roman" w:hAnsi="Times New Roman" w:cs="Times New Roman"/>
          <w:b/>
          <w:b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 xml:space="preserve">Обеспеченность учебниками </w:t>
      </w:r>
    </w:p>
    <w:p>
      <w:pPr>
        <w:pStyle w:val="23"/>
        <w:spacing w:lineRule="auto" w:line="276"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2014-2015 учебном году обучение в общеобразовательных школах города Караганды осуществляется по учебным изданиям согласно приказу МОН РК  № 127 от 28 апреля 2014 года.</w:t>
      </w:r>
    </w:p>
    <w:p>
      <w:pPr>
        <w:pStyle w:val="TextBodyIndent"/>
        <w:pBdr>
          <w:bottom w:val="single" w:sz="4" w:space="28" w:color="FFFFFF"/>
        </w:pBdr>
        <w:spacing w:before="0" w:after="0"/>
        <w:ind w:left="0" w:firstLine="709"/>
        <w:jc w:val="both"/>
        <w:rPr>
          <w:rStyle w:val="CharAttribute44"/>
          <w:rFonts w:eastAsia="№Е;Times New Roman"/>
          <w:szCs w:val="28"/>
        </w:rPr>
      </w:pPr>
      <w:r>
        <w:rPr>
          <w:rStyle w:val="CharAttribute43"/>
          <w:szCs w:val="28"/>
        </w:rPr>
        <w:t xml:space="preserve">На приобретение учебников </w:t>
      </w:r>
      <w:r>
        <w:rPr>
          <w:rStyle w:val="CharAttribute44"/>
          <w:rFonts w:eastAsia="№Е;Times New Roman"/>
          <w:szCs w:val="28"/>
        </w:rPr>
        <w:t>выделено 64 млн тенге (потребность 164 млн</w:t>
      </w:r>
    </w:p>
    <w:p>
      <w:pPr>
        <w:pStyle w:val="TextBodyIndent"/>
        <w:pBdr>
          <w:bottom w:val="single" w:sz="4" w:space="28" w:color="FFFFFF"/>
        </w:pBdr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</w:t>
      </w:r>
      <w:r>
        <w:rPr>
          <w:sz w:val="28"/>
          <w:szCs w:val="28"/>
        </w:rPr>
        <w:t xml:space="preserve">ля своевременного обеспечения учащихся учебниками на новый учебный год отделом образования города Караганды проводилась целенаправленная работа: были заключены договоры с шестью издательствами, разработан план поставки. </w:t>
      </w:r>
    </w:p>
    <w:p>
      <w:pPr>
        <w:pStyle w:val="TextBodyIndent"/>
        <w:pBdr>
          <w:bottom w:val="single" w:sz="4" w:space="28" w:color="FFFFFF"/>
        </w:pBd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гласно поданным заявкам школ заказано и получено 79330 экз. на сумму 59 688 000 </w:t>
      </w:r>
      <w:r>
        <w:rPr>
          <w:bCs/>
          <w:sz w:val="28"/>
          <w:szCs w:val="28"/>
        </w:rPr>
        <w:t xml:space="preserve">тыс.тенге. </w:t>
      </w:r>
    </w:p>
    <w:p>
      <w:pPr>
        <w:pStyle w:val="TextBodyIndent"/>
        <w:pBdr>
          <w:bottom w:val="single" w:sz="4" w:space="28" w:color="FFFFFF"/>
        </w:pBd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858 (98%) второклассников  обеспечены учебниками английского языка за счет местного бюджета на сумму 9 227 200 тенге.  Из 6020 учащихся 6 класса обеспечены 4290 (71%) учащихся учебниками информатики.</w:t>
      </w:r>
    </w:p>
    <w:p>
      <w:pPr>
        <w:pStyle w:val="TextBodyIndent"/>
        <w:pBdr>
          <w:bottom w:val="single" w:sz="4" w:space="28" w:color="FFFFFF"/>
        </w:pBd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3-х классов заказаны и получены учебники издательства «Атамұра», «Алматыкітап». Это учебники математики, познания мира, казахского и русского языков и литературного чтения. Обеспеченность учебниками для учащихся 3 класса  школ города  составляет 90%. Учащихся 10-х классов обеспечены учебниками на 99%. Также обеспечены учебниками учащиеся 1-11 классов с казахским языком обучения в школах, где открываются казахские классы впервые.</w:t>
      </w:r>
    </w:p>
    <w:p>
      <w:pPr>
        <w:pStyle w:val="TextBodyIndent"/>
        <w:pBdr>
          <w:bottom w:val="single" w:sz="4" w:space="28" w:color="FFFFFF"/>
        </w:pBd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средств на приобретение учебников ежегодно увеличивается. Так, по сравнению с 2013 годом финансирование возросло  на 30%. </w:t>
      </w:r>
    </w:p>
    <w:p>
      <w:pPr>
        <w:pStyle w:val="TextBodyIndent"/>
        <w:pBdr>
          <w:bottom w:val="single" w:sz="4" w:space="28" w:color="FFFFFF"/>
        </w:pBd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 запас учебной литературы, имеющийся с предыдущих лет и поступления 2014 года, обеспечено  учебниками  97,6% учащихся школ города Караганды.</w:t>
      </w:r>
    </w:p>
    <w:p>
      <w:pPr>
        <w:pStyle w:val="TextBodyIndent"/>
        <w:pBdr>
          <w:bottom w:val="single" w:sz="4" w:space="28" w:color="FFFFFF"/>
        </w:pBdr>
        <w:spacing w:before="0" w:after="0"/>
        <w:ind w:left="0" w:firstLine="709"/>
        <w:jc w:val="both"/>
        <w:rPr>
          <w:rFonts w:eastAsia="№Е;Times New Roman"/>
          <w:sz w:val="28"/>
          <w:szCs w:val="28"/>
        </w:rPr>
      </w:pPr>
      <w:r>
        <w:rPr>
          <w:rFonts w:eastAsia="№Е;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Трудоустройство</w:t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/>
      </w:pPr>
      <w:r>
        <w:rPr>
          <w:rStyle w:val="S1"/>
          <w:spacing w:val="-2"/>
          <w:sz w:val="28"/>
          <w:szCs w:val="28"/>
        </w:rPr>
        <w:t>Окончили  основную школу (9 классов) – 4579 учащихся.  Поступили в колледжи – 2561, в 10-й класс -  1922,  трудоустроились и продолжат учебу в вечерних классах – 24, оставлены на повторный курс обучения -3, не подлежат обучению – 4. Таким образом, 42% выпускников 9-х классов продолжают обучение в 10-х классах. По сравнению с прошлым учебным годом количество десятиклассников уменьшилось на 2%</w:t>
      </w:r>
      <w:r>
        <w:rPr>
          <w:spacing w:val="-2"/>
          <w:sz w:val="28"/>
          <w:szCs w:val="28"/>
        </w:rPr>
        <w:t>.</w:t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>
          <w:rStyle w:val="S1"/>
          <w:spacing w:val="-2"/>
          <w:sz w:val="28"/>
          <w:szCs w:val="28"/>
        </w:rPr>
      </w:pPr>
      <w:r>
        <w:rPr>
          <w:rStyle w:val="S1"/>
          <w:spacing w:val="-2"/>
          <w:sz w:val="28"/>
          <w:szCs w:val="28"/>
        </w:rPr>
        <w:t>Окончили курс средней школы 2035 выпускников. 588 (29%) выпускников  получили образовательные гранты на обучение в ВУЗах, 1007 (49,4%) поступили в ВУЗы на платной основе, 331 (16%) – поступили в колледжи. Таким образом, 95% выпускников продолжат обучение в высших учебных заведениях и колледжа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74240</wp:posOffset>
                </wp:positionH>
                <wp:positionV relativeFrom="paragraph">
                  <wp:posOffset>833120</wp:posOffset>
                </wp:positionV>
                <wp:extent cx="5240655" cy="1925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65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724"/>
                              <w:gridCol w:w="1134"/>
                              <w:gridCol w:w="1275"/>
                              <w:gridCol w:w="1560"/>
                              <w:gridCol w:w="1560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 выпускни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56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4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давали Е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6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6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 гран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9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азахста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ближнее  зарубежь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дальнее  зарубежь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ля выпускников, получивших гран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4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5pt;height:151.65pt;mso-wrap-distance-left:9pt;mso-wrap-distance-right:9pt;mso-wrap-distance-top:0pt;mso-wrap-distance-bottom:0pt;margin-top:65.6pt;mso-position-vertical-relative:text;margin-left:171.2pt;mso-position-horizontal-relative:page">
                <v:fill opacity="0f"/>
                <v:textbox inset="0in,0in,0in,0in">
                  <w:txbxContent>
                    <w:tbl>
                      <w:tblPr>
                        <w:tblW w:w="82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724"/>
                        <w:gridCol w:w="1134"/>
                        <w:gridCol w:w="1275"/>
                        <w:gridCol w:w="1560"/>
                        <w:gridCol w:w="1560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1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4 год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 выпускни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56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4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35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давали ЕН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6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6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5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 гран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9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8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азахста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66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ближнее  зарубежь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1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альнее  зарубежь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ля выпускников, получивших гран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4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>
          <w:rStyle w:val="S1"/>
          <w:b/>
          <w:b/>
          <w:spacing w:val="-2"/>
          <w:sz w:val="28"/>
          <w:szCs w:val="28"/>
          <w:u w:val="single"/>
        </w:rPr>
      </w:pPr>
      <w:r>
        <w:rPr/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>
          <w:rStyle w:val="S1"/>
          <w:b/>
          <w:b/>
          <w:spacing w:val="-2"/>
          <w:sz w:val="28"/>
          <w:szCs w:val="28"/>
          <w:u w:val="single"/>
        </w:rPr>
      </w:pPr>
      <w:r>
        <w:rPr/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>
          <w:rStyle w:val="S1"/>
          <w:spacing w:val="-2"/>
          <w:sz w:val="28"/>
          <w:szCs w:val="28"/>
        </w:rPr>
      </w:pPr>
      <w:r>
        <w:rPr/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>
          <w:rStyle w:val="S1"/>
          <w:spacing w:val="-2"/>
          <w:sz w:val="28"/>
          <w:szCs w:val="28"/>
        </w:rPr>
      </w:pPr>
      <w:r>
        <w:rPr/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>
          <w:rStyle w:val="S1"/>
          <w:spacing w:val="-2"/>
          <w:sz w:val="28"/>
          <w:szCs w:val="28"/>
        </w:rPr>
      </w:pPr>
      <w:r>
        <w:rPr/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>
          <w:rStyle w:val="S1"/>
          <w:spacing w:val="-2"/>
          <w:sz w:val="28"/>
          <w:szCs w:val="28"/>
        </w:rPr>
      </w:pPr>
      <w:r>
        <w:rPr/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>
          <w:rStyle w:val="S1"/>
          <w:spacing w:val="-2"/>
          <w:sz w:val="28"/>
          <w:szCs w:val="28"/>
        </w:rPr>
      </w:pPr>
      <w:r>
        <w:rPr/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>
          <w:rStyle w:val="S1"/>
          <w:spacing w:val="-2"/>
          <w:sz w:val="28"/>
          <w:szCs w:val="28"/>
        </w:rPr>
      </w:pPr>
      <w:r>
        <w:rPr/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>
          <w:rStyle w:val="S1"/>
          <w:spacing w:val="-2"/>
          <w:sz w:val="28"/>
          <w:szCs w:val="28"/>
        </w:rPr>
      </w:pPr>
      <w:r>
        <w:rPr/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>
          <w:rStyle w:val="S1"/>
          <w:spacing w:val="-2"/>
          <w:sz w:val="28"/>
          <w:szCs w:val="28"/>
        </w:rPr>
      </w:pPr>
      <w:r>
        <w:rPr/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>
          <w:rStyle w:val="S1"/>
          <w:spacing w:val="-2"/>
          <w:sz w:val="28"/>
          <w:szCs w:val="28"/>
        </w:rPr>
      </w:pPr>
      <w:r>
        <w:rPr/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/>
      </w:pPr>
      <w:r>
        <w:rPr>
          <w:rStyle w:val="S1"/>
          <w:spacing w:val="-2"/>
          <w:sz w:val="28"/>
          <w:szCs w:val="28"/>
        </w:rPr>
        <w:t>Из 588 грантов на обучение в Казахстане – 366.</w:t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/>
      </w:pPr>
      <w:r>
        <w:rPr>
          <w:rStyle w:val="S1"/>
          <w:spacing w:val="-2"/>
          <w:sz w:val="28"/>
          <w:szCs w:val="28"/>
        </w:rPr>
        <w:t>Как видно из таблицы, уменьшилось общее количество грантов на 5%, на 30 % уменьшилось количество казахстанских грантов, количество зарубежных грантов увеличилось на 29%.</w:t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0" w:firstLine="709"/>
        <w:jc w:val="both"/>
        <w:rPr/>
      </w:pPr>
      <w:r>
        <w:rPr>
          <w:rStyle w:val="S1"/>
          <w:spacing w:val="-2"/>
          <w:sz w:val="28"/>
          <w:szCs w:val="28"/>
        </w:rPr>
        <w:t>Наибольшее количество казахстанских грантов – от 10 и выше у следующих школ: 20 – гимназия 39; 19 – гимназия 93;</w:t>
      </w:r>
    </w:p>
    <w:p>
      <w:pPr>
        <w:pStyle w:val="TextBodyIndent"/>
        <w:numPr>
          <w:ilvl w:val="0"/>
          <w:numId w:val="25"/>
        </w:numPr>
        <w:pBdr>
          <w:bottom w:val="single" w:sz="4" w:space="30" w:color="FFFFFF"/>
        </w:pBdr>
        <w:spacing w:lineRule="atLeast" w:line="240" w:before="0" w:after="0"/>
        <w:jc w:val="both"/>
        <w:rPr>
          <w:rStyle w:val="S1"/>
          <w:spacing w:val="-2"/>
          <w:sz w:val="28"/>
          <w:szCs w:val="28"/>
        </w:rPr>
      </w:pPr>
      <w:r>
        <w:rPr>
          <w:rStyle w:val="S1"/>
          <w:spacing w:val="-2"/>
          <w:sz w:val="28"/>
          <w:szCs w:val="28"/>
        </w:rPr>
        <w:t xml:space="preserve">– </w:t>
      </w:r>
      <w:r>
        <w:rPr>
          <w:rStyle w:val="S1"/>
          <w:spacing w:val="-2"/>
          <w:sz w:val="28"/>
          <w:szCs w:val="28"/>
        </w:rPr>
        <w:t>шл 57;  15 – сш 81; 14 – лицей 2, гимназия1, шл101; 13 - сш 86; 12 –  сш 23; 11 – сш 66, 77;  10 – гимназии 3,97.</w:t>
      </w:r>
    </w:p>
    <w:p>
      <w:pPr>
        <w:pStyle w:val="TextBodyIndent"/>
        <w:pBdr>
          <w:bottom w:val="single" w:sz="4" w:space="30" w:color="FFFFFF"/>
        </w:pBdr>
        <w:spacing w:lineRule="atLeast" w:line="240" w:before="0" w:after="0"/>
        <w:ind w:left="720" w:hanging="0"/>
        <w:jc w:val="both"/>
        <w:rPr>
          <w:rStyle w:val="S1"/>
          <w:spacing w:val="-2"/>
          <w:sz w:val="28"/>
          <w:szCs w:val="28"/>
        </w:rPr>
      </w:pPr>
      <w:r>
        <w:rPr/>
      </w:r>
    </w:p>
    <w:p>
      <w:pPr>
        <w:pStyle w:val="TextBodyIndent"/>
        <w:numPr>
          <w:ilvl w:val="1"/>
          <w:numId w:val="27"/>
        </w:numPr>
        <w:pBdr>
          <w:bottom w:val="single" w:sz="4" w:space="30" w:color="FFFFFF"/>
        </w:pBdr>
        <w:spacing w:lineRule="atLeast" w:line="240" w:before="0" w:after="0"/>
        <w:jc w:val="both"/>
        <w:rPr/>
      </w:pPr>
      <w:r>
        <w:rPr>
          <w:rStyle w:val="S1"/>
          <w:b/>
          <w:spacing w:val="-2"/>
          <w:sz w:val="28"/>
          <w:szCs w:val="28"/>
          <w:u w:val="single"/>
        </w:rPr>
        <w:t>Воспитательная работа. Дополнительное образование.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firstLine="426"/>
        <w:jc w:val="both"/>
        <w:rPr/>
      </w:pPr>
      <w:r>
        <w:rPr>
          <w:sz w:val="28"/>
          <w:szCs w:val="28"/>
        </w:rPr>
        <w:t>Воспитательная работа в школах города осуществляется в соответствии с Типовым комплексным планом по усилению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оспитательного компонента процесса обучени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о всех организациях образования</w:t>
      </w:r>
      <w:r>
        <w:rPr>
          <w:sz w:val="28"/>
          <w:szCs w:val="28"/>
          <w:lang w:val="kk-KZ"/>
        </w:rPr>
        <w:t xml:space="preserve"> на 2013-2015 годы, ориентированным на воспитание поликультурной, социализированной личности, способной к самореализации                          в постоянно развивающемся обществе.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firstLine="425"/>
        <w:jc w:val="both"/>
        <w:rPr/>
      </w:pPr>
      <w:r>
        <w:rPr>
          <w:sz w:val="28"/>
          <w:szCs w:val="28"/>
          <w:lang w:val="kk-KZ"/>
        </w:rPr>
        <w:t>В истекшем учебном году проведено более 30 городски</w:t>
      </w:r>
      <w:r>
        <w:rPr>
          <w:sz w:val="28"/>
          <w:szCs w:val="28"/>
        </w:rPr>
        <w:t>х конкурсов, смотров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фестивале</w:t>
      </w:r>
      <w:r>
        <w:rPr>
          <w:sz w:val="28"/>
          <w:szCs w:val="28"/>
          <w:lang w:val="kk-KZ"/>
        </w:rPr>
        <w:t>й с общим охватом более 20 тысяч учащихся. Большинство мероприятий были приурочены к 80-летию города Караганды, часть из них проведена впервые.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firstLine="425"/>
        <w:jc w:val="both"/>
        <w:rPr/>
      </w:pPr>
      <w:r>
        <w:rPr>
          <w:sz w:val="28"/>
          <w:szCs w:val="28"/>
          <w:lang w:val="kk-KZ"/>
        </w:rPr>
        <w:t xml:space="preserve">В целом в прошедшем учебном году отмечается рост активности школ в городских мероприятиях. Среди наиболее активных отмечены школа-лицей №101, в которой к тому же в 2013-2014 учебном году были открыты образовательный зал «Атамекен» и историко-этнографический музей имени Таттимбета, а также школы №66, 53, 92, 77, 36, 41, 23, 59, 57, 27, 83, 95. В рамках 80-летия города Караганды впервые проведены Форум молодежных органов самоуправления с участием акима города и активистов органов школьного самоуправления, а также День самоуправления, в котором участие приняли 15 учащихся школ города. 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В течение всего учебного года велась активная работа по пропаганде здорового образа жизни, в том числе совместно с Центром ЗОЖ, Центром СПИД, общественным объединением «Үміт» и другими неправительственными организациями. Особое внимание было уделено санитарно-просветительской работе, свидетельством которой является увеличение уровня осведомленности учащихся о мерах профилактики заболеваний на 30</w:t>
      </w:r>
      <w:r>
        <w:rPr>
          <w:sz w:val="28"/>
          <w:szCs w:val="28"/>
        </w:rPr>
        <w:t>%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сравнении с прошлым годом.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С профилактической работой тесно связаны вопросы предоставления государственных услуг в части организации горячего питания и предоставления путевок в летние лагеря отдельным категориям детей. В рамках ежегодной акции «Дорога в школу» за счет бюджетных и внебюджетных средств помощь была оказана более 3 тысячам детям, в том числе из социально-незащищенных семей, на общую сумму более 12 млн. тенге. В течение года в рамках акции «Забота» помощь получили еще 2188 детей из малообеспеченных и многодетных семей на общую сумму около 3 млн. тенге, в том числе за счет спонсорских средств.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В 2013-2014 учебном году увеличился и охват детей горячим питанием на 5%, более 90</w:t>
      </w:r>
      <w:r>
        <w:rPr>
          <w:sz w:val="28"/>
          <w:szCs w:val="28"/>
        </w:rPr>
        <w:t>%</w:t>
      </w:r>
      <w:r>
        <w:rPr>
          <w:sz w:val="28"/>
          <w:szCs w:val="28"/>
          <w:lang w:val="kk-KZ"/>
        </w:rPr>
        <w:t xml:space="preserve"> детей из социально уязвимых категорий были охвачены отдыхом и оздоровлением в летний период.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В истекшем году в школах действовали более 1000 различных кружков с охватом около 20 тысяч детей и 297 спортивных секций с охватом более 8 тысяч учащихся</w:t>
      </w:r>
      <w:r>
        <w:rPr>
          <w:i/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 xml:space="preserve">Кружками и секциями в 10 организациях дополнительного образования охвачены </w:t>
      </w:r>
      <w:r>
        <w:rPr>
          <w:sz w:val="28"/>
          <w:szCs w:val="28"/>
          <w:lang w:val="kk-KZ"/>
        </w:rPr>
        <w:t xml:space="preserve">более </w:t>
      </w:r>
      <w:r>
        <w:rPr>
          <w:sz w:val="28"/>
          <w:szCs w:val="28"/>
        </w:rPr>
        <w:t>9</w:t>
      </w:r>
      <w:r>
        <w:rPr>
          <w:sz w:val="28"/>
          <w:szCs w:val="28"/>
          <w:lang w:val="kk-KZ"/>
        </w:rPr>
        <w:t xml:space="preserve"> тысяч школьников</w:t>
      </w:r>
      <w:r>
        <w:rPr>
          <w:sz w:val="28"/>
          <w:szCs w:val="28"/>
        </w:rPr>
        <w:t>, 5 частных внешкольных организаци</w:t>
      </w:r>
      <w:r>
        <w:rPr>
          <w:sz w:val="28"/>
          <w:szCs w:val="28"/>
          <w:lang w:val="kk-KZ"/>
        </w:rPr>
        <w:t>й посещали</w:t>
      </w:r>
      <w:r>
        <w:rPr>
          <w:sz w:val="28"/>
          <w:szCs w:val="28"/>
        </w:rPr>
        <w:t xml:space="preserve"> около 900 учащихся. </w:t>
      </w:r>
      <w:r>
        <w:rPr>
          <w:sz w:val="28"/>
          <w:szCs w:val="28"/>
          <w:lang w:val="kk-KZ"/>
        </w:rPr>
        <w:t>Таким образом, о</w:t>
      </w:r>
      <w:r>
        <w:rPr>
          <w:sz w:val="28"/>
          <w:szCs w:val="28"/>
        </w:rPr>
        <w:t xml:space="preserve">бщий охват учащихся внеклассной деятельностью по городу составил 18,5%. Работа по дальнейшему охвату детей дополнительным образованием будет продолжена. 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firstLine="426"/>
        <w:jc w:val="both"/>
        <w:rPr/>
      </w:pPr>
      <w:r>
        <w:rPr>
          <w:rFonts w:eastAsia="Calibri"/>
          <w:sz w:val="28"/>
          <w:szCs w:val="28"/>
          <w:lang w:val="kk-KZ"/>
        </w:rPr>
        <w:t xml:space="preserve">Особое внимание в течение учебного года было уделено работе по правовому воспитанию учащихся. В 2013-2014 учебном году проведено более 10 совещаний и заседаний КЗПН при акимате города Караганды по вопросам профилактики правонарушений среди несовершеннолетних. Отделом образования в 9 школах осуществлена проверка состояния профилактической работы. 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firstLine="426"/>
        <w:jc w:val="both"/>
        <w:rPr/>
      </w:pP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  <w:lang w:val="kk-KZ"/>
        </w:rPr>
        <w:t>С целью формирования правовой культуры учащихся в</w:t>
      </w:r>
      <w:r>
        <w:rPr>
          <w:sz w:val="28"/>
          <w:szCs w:val="28"/>
          <w:lang w:val="kk-KZ"/>
        </w:rPr>
        <w:t xml:space="preserve"> феврале 2014 года проведен городской конкурс «Правовой дозор». В продолжение данной работы совместно с УВД города для учащихся 5-7 классов впервые организованы «правовые лектории», где сотрудниками отделов полиции, руководителями отрядов ОСП разъясняются детям требования законодательства, демонстрируются видеоролики по профилактике правонарушений,  а главное в ходе данных лекториев сами учащиеся представляют свои агитвыступления.  Всего проведено 5 лекториев с общим охватом 580 учащихся. В предстоящий период эта работа будет продолжена.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firstLine="426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 целом по итогам 2 квартала 2014 года наблюдается снижение числа правонарушений, совершенных учащимися с 5-ти за аналогичный период прошлого года до 4-х в этом году. Из 4-х преступлений - 3 кражи личного имущества, 1 - подозрение в угоне автомобиля. Снизилось также число детей, состоящих на профилактических учетах: по 15 детей состоящих на ВШУ и на ГДН, так на ВШУ состоят 117 детей, на ГДН - 179 детей. Число неблагополучных семей, состоящих на учете в ГДН уменьшилось на 10, детей - на 13 человек.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firstLine="426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нижение числа правонарушений и числа детей, состоящих на учетах является следствием постоянной праворазъяснительной и профилактической работы, в том числе участия школ в различных акциях и оперативно-профилактических мероприятиях. Только в этом году проведено 15 ОПМ с общим охватом более 4 тысяч человек.                           В профилактических целях в этом году осуществлена также работа по установке камер видеонаблюдения в 25 школах с учетом проведенного анализа по профилактике правонарушений. В 13 школах камеры видеонаблюдения уже функционируют. 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firstLine="425"/>
        <w:jc w:val="both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В целях воспитания толерантности у учащихся ведется постоянная работа и по профилактике религиозного экстремизма. В истекшем учебном году отделом внутренней политики организованы встречи по профилактике экстремизма и терроризма, в которых участие приняли заместители директоров по воспитательной работе, учителя истории, учащиеся старшего звена. На 2013-2014 учебном году различные религиозные объединения посещали 887 учащихся, из них традиционные - 482, нетрадиционные - 405. Количество детей, носящих хиджаб - 27. 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ругим важнейшим направлением </w:t>
      </w:r>
      <w:r>
        <w:rPr>
          <w:rFonts w:eastAsia="Calibri"/>
          <w:sz w:val="28"/>
          <w:szCs w:val="28"/>
          <w:lang w:val="kk-KZ"/>
        </w:rPr>
        <w:t>воспитательной</w:t>
      </w:r>
      <w:r>
        <w:rPr>
          <w:sz w:val="28"/>
          <w:szCs w:val="28"/>
          <w:lang w:val="kk-KZ"/>
        </w:rPr>
        <w:t xml:space="preserve"> работы являтся </w:t>
      </w:r>
      <w:r>
        <w:rPr>
          <w:rFonts w:eastAsia="Calibri"/>
          <w:sz w:val="28"/>
          <w:szCs w:val="28"/>
          <w:lang w:val="kk-KZ"/>
        </w:rPr>
        <w:t>партнерство с родительской общественностью. В каждой школе действуют родительские комитеты, созданы попечительские советы, призванные, в первую очередь, привлечь родителей к учебно-воспитательному процессу школы</w:t>
      </w:r>
      <w:r>
        <w:rPr>
          <w:sz w:val="28"/>
          <w:szCs w:val="28"/>
        </w:rPr>
        <w:t>.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firstLine="425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В течение учебного года активная работа велась также организациями дополнительного образования. Особое внимание было уделено вопросу увеличения охвата детей дополнительным образованием. В целом по сравнению с прошлым годом количество охваченных обучением в 10 внешкольных организациях увеличилось в 2013-2014 учебном году лишь на 900 с лишним детей. Кроме того, данный вопрос                     в апреле был рассмотрен на совещании с руководителями внешкольных организаций и работа в данном направлении будет продолжена.  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firstLine="425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В целом в 2013-2014 учебном году внешкольными организациями проведено более 10 городских конкурсов, весьма результативным было участие многих воспитанников внешкольных организаций в различных областных, республиканских и международных конкурсах. В 2014 году Караганда стала базой проведения 48-го Республиканского фестиваля-конкурса юных музыкантов, по итогам которого наши учащиеся завоевали 10 призовых мест. 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се большее значение преобретает сегодня работа со средствами массовой информации. СМИ являются своеобразным «каналом» информирования граждан, в первую очередь, родителей учащихся.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Отделом образования взаимодействию со СМИ уделяется особое внимание, поэтому неслучайно этот пункт был включен в рейтинг оценки деятельности организаций образования. 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В течение учебного года в СМИ было размещено более 700 материалов, большая часть из которых посвящена проведенным мероприятиям и достижениям учащихся. Отдельную группу составляют методические публикации учителей. Среди организаций образования наиболее активную работу со СМИ проводят Дворец детей и юношества, гимназии №45, 39, 92, 9, 1, школы №53, 82, 33, 34, 74, 85, 134.</w:t>
      </w:r>
    </w:p>
    <w:p>
      <w:pPr>
        <w:pStyle w:val="TextBodyIndent"/>
        <w:pBdr>
          <w:bottom w:val="single" w:sz="4" w:space="31" w:color="FFFFFF"/>
        </w:pBdr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</w:p>
    <w:p>
      <w:pPr>
        <w:pStyle w:val="TextBodyIndent"/>
        <w:numPr>
          <w:ilvl w:val="1"/>
          <w:numId w:val="27"/>
        </w:numPr>
        <w:pBdr>
          <w:bottom w:val="single" w:sz="4" w:space="31" w:color="FFFFFF"/>
        </w:pBdr>
        <w:spacing w:before="0" w:after="0"/>
        <w:jc w:val="both"/>
        <w:rPr>
          <w:rFonts w:eastAsia="Lucida Sans Unicode"/>
          <w:b/>
          <w:b/>
          <w:kern w:val="2"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адровое обеспечение </w:t>
      </w:r>
      <w:r>
        <w:rPr>
          <w:b/>
          <w:sz w:val="28"/>
          <w:szCs w:val="28"/>
          <w:u w:val="single"/>
          <w:lang w:val="kk-KZ"/>
        </w:rPr>
        <w:t>среднего образов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го педагогических работников в школах  - 5162, из них женщин – 4633 (90%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возраст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20-30 лет – 1110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31-40 лет – 1450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41-50 лет – 1474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51-60 лет – 946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61 и более – 1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ей (без библиотекарей, воспитателей, психологов, соцпедагогов) – 4388. Высшей категории – 1253, первой – 1193, второй – 1129, без категории – 813. Качественный состав – 55,7%. Пенсионеров – 220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стажу работ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 3-х лет – 455;</w:t>
      </w:r>
    </w:p>
    <w:p>
      <w:pPr>
        <w:pStyle w:val="Normal"/>
        <w:ind w:firstLine="708"/>
        <w:rPr/>
      </w:pPr>
      <w:r>
        <w:rPr>
          <w:sz w:val="28"/>
          <w:szCs w:val="28"/>
        </w:rPr>
        <w:t>от 3 до 10 лет – 788;</w:t>
      </w:r>
    </w:p>
    <w:p>
      <w:pPr>
        <w:pStyle w:val="Normal"/>
        <w:ind w:firstLine="708"/>
        <w:rPr/>
      </w:pPr>
      <w:r>
        <w:rPr>
          <w:sz w:val="28"/>
          <w:szCs w:val="28"/>
        </w:rPr>
        <w:t>от 11до 20 лет – 1299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выше 20 лет  - 1846.</w:t>
      </w:r>
    </w:p>
    <w:p>
      <w:pPr>
        <w:pStyle w:val="Normal"/>
        <w:jc w:val="both"/>
        <w:rPr/>
      </w:pPr>
      <w:r>
        <w:rPr>
          <w:color w:val="000000"/>
          <w:sz w:val="28"/>
        </w:rPr>
        <w:t>В  дошкольных учреждениях  1728 педагогов, из них</w:t>
      </w:r>
    </w:p>
    <w:p>
      <w:pPr>
        <w:pStyle w:val="Style2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ысшим образованием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77 (62,3%), из них с высшим дошкольным образованием – 512 (30%)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Style2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ысшей категори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242 (14%),</w:t>
      </w:r>
    </w:p>
    <w:p>
      <w:pPr>
        <w:pStyle w:val="Style2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й категорией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16 (18,2%),</w:t>
      </w:r>
    </w:p>
    <w:p>
      <w:pPr>
        <w:pStyle w:val="Style2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 второй категорией – 520 (30%).</w:t>
      </w:r>
    </w:p>
    <w:p>
      <w:pPr>
        <w:pStyle w:val="Style27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ачественный состав  по сравнению с 2013 годом не изменился. </w:t>
      </w:r>
    </w:p>
    <w:p>
      <w:pPr>
        <w:pStyle w:val="Style27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организациях дополнительного образования – 523 работников, из них:</w:t>
      </w:r>
    </w:p>
    <w:p>
      <w:pPr>
        <w:pStyle w:val="Style2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высшим образовани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391 (75%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</w:p>
    <w:p>
      <w:pPr>
        <w:pStyle w:val="Style2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шей категори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207 (40%),</w:t>
      </w:r>
    </w:p>
    <w:p>
      <w:pPr>
        <w:pStyle w:val="Style2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й категорией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6 (16,4%),</w:t>
      </w:r>
    </w:p>
    <w:p>
      <w:pPr>
        <w:pStyle w:val="Style2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 второй категорией – 107 (20,5%).</w:t>
      </w:r>
      <w:r>
        <w:rPr>
          <w:sz w:val="28"/>
          <w:szCs w:val="28"/>
        </w:rPr>
        <w:t>На начало 2014-2015 учебного года прибыло 176 молодых специалистов, из них с высшим образованием – 76, со средним специальным – 100, из них:</w:t>
      </w:r>
    </w:p>
    <w:p>
      <w:pPr>
        <w:pStyle w:val="Style27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в школы – 128 (3% от общего количества учителей);</w:t>
      </w:r>
    </w:p>
    <w:p>
      <w:pPr>
        <w:pStyle w:val="Style27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в детские сады – 46 (3,2% от общего количества педработников детских садов);</w:t>
      </w:r>
    </w:p>
    <w:p>
      <w:pPr>
        <w:pStyle w:val="Style27"/>
        <w:numPr>
          <w:ilvl w:val="0"/>
          <w:numId w:val="2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приняты во внешкольные организации  (ДДиЮ) – 0,4%, таким образом, общий показатель по городу составляет 2,6% и не достигается запланированный показатель (3%) за счёт внешкольных организац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1309"/>
        <w:gridCol w:w="1216"/>
        <w:gridCol w:w="1608"/>
        <w:gridCol w:w="1405"/>
        <w:gridCol w:w="1406"/>
        <w:gridCol w:w="1405"/>
        <w:gridCol w:w="1406"/>
        <w:gridCol w:w="1400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34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было  молодых специалист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6%)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квалификации и профессиональной компетенции руководителей организации образования за 2013-2014 год  прошли курсы  повышения квалификации в   РИПКиСО – 25 руководителей(19,4%). 6 директоров (школы №№ 3, 9, 57, 66, 92, 101) прошли  курсы на базе ЦПМ НИШ г.Астана и получили сертификаты.</w:t>
      </w:r>
    </w:p>
    <w:p>
      <w:pPr>
        <w:pStyle w:val="Style27"/>
        <w:spacing w:before="0" w:after="0"/>
        <w:ind w:left="0" w:firstLine="735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0  директоров школ № 6, 8, 9 (зам по УВР), 15,  18,  23, 32, 33, 39, 41, 53, 57 (зам по УВР), 58,  59, 62, 76, 83, 85, 93, 95 начали в 2014 году и продолжат в следующем году обучение на   курсах  повышения квалификации по специальной 9-ти месячной программ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Отдел образования  организует работу по набору курсантов на 3-уровневые курсы повышения квалификации. </w:t>
      </w:r>
      <w:r>
        <w:rPr>
          <w:sz w:val="28"/>
          <w:szCs w:val="28"/>
        </w:rPr>
        <w:t xml:space="preserve">Фактически за 2012- 2014 годы по городу Караганды сертифицированы 474 учителя. Из них на казахском – 189, на русском – 285.  По уровням: 1 уровень – 133, 2 уровень – 61, 3 уровень – 280. По направлениям: ЕМ – 147, ОГ – 203, другие  – 124. </w:t>
      </w:r>
    </w:p>
    <w:p>
      <w:pPr>
        <w:pStyle w:val="Style27"/>
        <w:spacing w:before="0" w:after="0"/>
        <w:ind w:left="0" w:firstLine="735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2014 году отделом образования продолжена деятельность по повышению квалификации руководителей через следующие формы работы:</w:t>
      </w:r>
    </w:p>
    <w:p>
      <w:pPr>
        <w:pStyle w:val="Style21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Дни открытых дверей для  директоров, заместителей директоров, методистов  «Модель управления организацией образования»  в организациях образования: гимназия № 3,  ОШ № 8, СШ № 61, д/с «Алмагуль», «Алтынай»,  «Толагай».</w:t>
      </w:r>
    </w:p>
    <w:p>
      <w:pPr>
        <w:pStyle w:val="Style21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«Школа молодого директора» (для начинающих директоров) на базе организаций образования:  гимназия № 97, сш № 32,  46, 48.</w:t>
      </w:r>
    </w:p>
    <w:p>
      <w:pPr>
        <w:pStyle w:val="Style21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«Школа молодого заместителя директора» (для начинающих заместителей директоров школ) на базе организаций образования: сш № 13,  23,  52. </w:t>
      </w:r>
    </w:p>
    <w:p>
      <w:pPr>
        <w:pStyle w:val="Style21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«Школа молодого методиста» (для начинающих методистов дошкольных организаций) на базе организаций образования:  «Алтын с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», «Бахыт», «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ниет»,  м\ц № 59, «Куаныш»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27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ттестация педагогических работников и гражданских служащих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-2014учебном году на досрочную аттестацию подано 210 заявлений, </w:t>
      </w:r>
      <w:r>
        <w:rPr>
          <w:sz w:val="28"/>
          <w:szCs w:val="28"/>
          <w:lang w:val="kk-KZ"/>
        </w:rPr>
        <w:t xml:space="preserve"> из них было отклонено 93 заявления  педагогических работников,  по причине несоответствия требованиям досрочной аттестации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Из  117 педагогов допущеных  к квалификационному тестированию   не прошли тестирование 24 (20,5%) педагога. </w:t>
      </w:r>
      <w:r>
        <w:rPr>
          <w:sz w:val="28"/>
          <w:szCs w:val="28"/>
        </w:rPr>
        <w:t>Тестирование показало низкий уровень подготовки работников дошкольных и внешкольных учреждений:  41,2% не набрали нужное количество баллов по знанию законодательства, 29,4% - по основам педагогики и психологии, 29,4% - по основам предметных знаний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 xml:space="preserve">Трудностями в работе по повышению педагогического мастерства продолжают оставаться низкая активность учителей в отношении обобщения актуального педагогического опыта,  в научно-методической работе  как на уровне города так и области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4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560"/>
        <w:gridCol w:w="1559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атег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13-2014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осроч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е рекомендовала городская аттестационная коми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ысш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ер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то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060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93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торой этап  аттестации педагогических работников прошл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 высшую категорию 363 педагогов, на первую категорию – 29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о процедуре аттестации за прошедшие учебные годы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</w:t>
      </w:r>
    </w:p>
    <w:tbl>
      <w:tblPr>
        <w:tblW w:w="9606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398"/>
        <w:gridCol w:w="1418"/>
        <w:gridCol w:w="1257"/>
        <w:gridCol w:w="1100"/>
        <w:gridCol w:w="1328"/>
        <w:gridCol w:w="1134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kk-KZ"/>
              </w:rPr>
              <w:t>11</w:t>
            </w:r>
            <w:r>
              <w:rPr>
                <w:b/>
              </w:rPr>
              <w:t>-201</w:t>
            </w:r>
            <w:r>
              <w:rPr>
                <w:b/>
                <w:lang w:val="kk-KZ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ы гор.А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kk-KZ"/>
              </w:rPr>
              <w:t>2</w:t>
            </w:r>
            <w:r>
              <w:rPr>
                <w:b/>
              </w:rPr>
              <w:t>-201</w:t>
            </w:r>
            <w:r>
              <w:rPr>
                <w:b/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ы гор.А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kk-KZ"/>
              </w:rPr>
              <w:t>3</w:t>
            </w:r>
            <w:r>
              <w:rPr>
                <w:b/>
              </w:rPr>
              <w:t>-201</w:t>
            </w:r>
            <w:r>
              <w:rPr>
                <w:b/>
                <w:lang w:val="kk-KZ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ы гор.АК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>12 материалов представленных педагогами на высшую и первую категорию были не рекомендованы экспертной комиссией в связи с тем, что некачественно  провела работу школьная  аттестационная комиссия при  проведении аттестации.    На протяжении трех лет наблюдается  уменьшение количества педагогов, не прошедших аттестацию по причине несоответствия требованиям действующих правил.</w:t>
      </w:r>
    </w:p>
    <w:p>
      <w:pPr>
        <w:pStyle w:val="Style26"/>
        <w:ind w:left="-284" w:firstLine="284"/>
        <w:jc w:val="both"/>
        <w:rPr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вые отделом образования в 2014 г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у </w:t>
      </w:r>
      <w:r>
        <w:rPr>
          <w:rFonts w:cs="Times New Roman" w:ascii="Times New Roman" w:hAnsi="Times New Roman"/>
          <w:sz w:val="28"/>
          <w:szCs w:val="28"/>
        </w:rPr>
        <w:t xml:space="preserve"> проведена аттестация  гражданских служащих. </w:t>
      </w:r>
      <w:r>
        <w:rPr>
          <w:rFonts w:cs="Times New Roman" w:ascii="Times New Roman" w:hAnsi="Times New Roman"/>
          <w:sz w:val="28"/>
          <w:szCs w:val="28"/>
          <w:lang w:val="kk-KZ"/>
        </w:rPr>
        <w:t>По итогам  представленных материалов и собеседования  городская аттестационная комиссия аттестовала 25 руководителей организаций образования, 335 заместителей по УВР, ВР, НМР, информатизации и 85 заместителей по АХЧ.</w:t>
      </w:r>
    </w:p>
    <w:p>
      <w:pPr>
        <w:pStyle w:val="Style27"/>
        <w:spacing w:before="0" w:after="0"/>
        <w:ind w:left="0" w:firstLine="735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/>
        </w:rPr>
      </w:r>
    </w:p>
    <w:p>
      <w:pPr>
        <w:pStyle w:val="Style27"/>
        <w:spacing w:before="0" w:after="0"/>
        <w:ind w:left="0" w:firstLine="735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7"/>
        <w:spacing w:before="0" w:after="0"/>
        <w:ind w:left="0" w:firstLine="735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7"/>
        <w:spacing w:before="0" w:after="0"/>
        <w:ind w:left="0" w:firstLine="735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27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 над  деятельностью организаций образов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>В 2014  году внешний контроль организаций образования – государственная аттестация – прошёл в школах №№ 8, 12, 13, 14, 21, 27, 50, 51, 42, 54, 17, 78, 76, 73, 68,  ЧУ «Ақерке», детских садах «Блауса», «Бақыт», «Алтын сақа»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В каждой из аттестуемых организаций предварительно проведены консультационные дни специалистами и методистами отдела образования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Все дошкольные учреждения аттестованы без замеча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олько семь  из перечисленных школ (13, 42, 17, 27, 68, 73, 76) были аттестованы сразу, в  остальных школах  учащиеся 4, 9, 11 -х классов </w:t>
      </w:r>
      <w:r>
        <w:rPr>
          <w:sz w:val="28"/>
          <w:szCs w:val="28"/>
        </w:rPr>
        <w:t xml:space="preserve">показали  недостаточный уровень успеваемости по  результатам срезов знаний. 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В целом, департамент по контролю отмечает хороший уровень управленческой и методической работы в организациях образования города Караганды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Отделом образования в 2014 году  проведены тематические проверки в организациях образовани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«Внутришкольный контроль» </w:t>
      </w:r>
      <w:r>
        <w:rPr>
          <w:sz w:val="28"/>
          <w:szCs w:val="28"/>
        </w:rPr>
        <w:t>-  проверены 34 школ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Cs/>
          <w:sz w:val="28"/>
          <w:szCs w:val="28"/>
        </w:rPr>
        <w:t>«Оказание государственных услуг»</w:t>
      </w:r>
      <w:r>
        <w:rPr>
          <w:sz w:val="28"/>
          <w:szCs w:val="28"/>
        </w:rPr>
        <w:t xml:space="preserve"> -  проверены 42 школы и 31 дошкольное учреждение;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8"/>
          <w:szCs w:val="28"/>
        </w:rPr>
        <w:t>«Проведение промежуточной и итоговой аттестации</w:t>
      </w:r>
      <w:r>
        <w:rPr>
          <w:sz w:val="28"/>
          <w:szCs w:val="28"/>
        </w:rPr>
        <w:t>» - проверены 9 школ;.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остояние профилактической работы»</w:t>
      </w:r>
      <w:r>
        <w:rPr>
          <w:sz w:val="28"/>
          <w:szCs w:val="28"/>
        </w:rPr>
        <w:t xml:space="preserve"> - проверены 9 школ</w:t>
      </w:r>
      <w:r>
        <w:rPr>
          <w:bCs/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sz w:val="28"/>
          <w:szCs w:val="28"/>
        </w:rPr>
        <w:t>Проведены контрольно-консультационные дни в 17 школах, показывающих низкие результаты 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проверок заслушаны на совещаниях директоров, рекомендации направлены в организации образова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7"/>
        </w:numPr>
        <w:rPr/>
      </w:pPr>
      <w:r>
        <w:rPr>
          <w:b/>
          <w:sz w:val="28"/>
          <w:szCs w:val="28"/>
          <w:u w:val="single"/>
        </w:rPr>
        <w:t>Опека и попечительство, социальная поддержка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етей, находящихся под опекой и попечительством – 741 (семей – 667),  из них получают пособие 732, что составляет 98,7 %.</w:t>
      </w:r>
    </w:p>
    <w:p>
      <w:pPr>
        <w:pStyle w:val="TextBody"/>
        <w:ind w:right="-2" w:firstLine="426"/>
        <w:jc w:val="both"/>
        <w:rPr/>
      </w:pPr>
      <w:r>
        <w:rPr>
          <w:b w:val="false"/>
          <w:sz w:val="28"/>
          <w:szCs w:val="28"/>
          <w:lang w:val="ru-RU"/>
        </w:rPr>
        <w:t>На е</w:t>
      </w:r>
      <w:r>
        <w:rPr>
          <w:b w:val="false"/>
          <w:sz w:val="28"/>
          <w:szCs w:val="28"/>
        </w:rPr>
        <w:t xml:space="preserve">жемесячные выплаты опекунам  из местного бюджета </w:t>
      </w:r>
      <w:r>
        <w:rPr>
          <w:b w:val="false"/>
          <w:sz w:val="28"/>
          <w:szCs w:val="28"/>
          <w:lang w:val="ru-RU"/>
        </w:rPr>
        <w:t>израсходовано 160</w:t>
      </w:r>
      <w:r>
        <w:rPr>
          <w:b w:val="false"/>
          <w:sz w:val="28"/>
          <w:szCs w:val="28"/>
        </w:rPr>
        <w:t xml:space="preserve"> млн. тенге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Style26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4 год  выявлено и устроено 375 (2013 год – 343) несовершеннолетних, нуждающихся в помощи государства, из них:</w:t>
      </w:r>
    </w:p>
    <w:p>
      <w:pPr>
        <w:pStyle w:val="Style26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ма ребенка – 63,</w:t>
      </w:r>
    </w:p>
    <w:p>
      <w:pPr>
        <w:pStyle w:val="Style26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тские дома и школы-интернаты – 35,</w:t>
      </w:r>
    </w:p>
    <w:p>
      <w:pPr>
        <w:pStyle w:val="Style26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ы под патронат – 5,</w:t>
      </w:r>
    </w:p>
    <w:p>
      <w:pPr>
        <w:pStyle w:val="Style26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ны под опеку и попечительство – 141, </w:t>
      </w:r>
    </w:p>
    <w:p>
      <w:pPr>
        <w:pStyle w:val="Style26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ыновлены (удочерены) 131, из них  15 иностранными гражданами.</w:t>
      </w:r>
    </w:p>
    <w:p>
      <w:pPr>
        <w:pStyle w:val="Style2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сектора опеки и попечительства приняли участие в 1085 судебных процессах, связанных с воспитанием детей.</w:t>
      </w:r>
    </w:p>
    <w:p>
      <w:pPr>
        <w:pStyle w:val="Style2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spacing w:val="-1"/>
          <w:sz w:val="28"/>
          <w:szCs w:val="28"/>
        </w:rPr>
        <w:t xml:space="preserve">В летний период 2014 года </w:t>
      </w:r>
      <w:r>
        <w:rPr>
          <w:sz w:val="28"/>
          <w:szCs w:val="28"/>
        </w:rPr>
        <w:t xml:space="preserve">в ДОЦ «Салют» организованы 5 сезонов отдыха, которыми были охвачены 1807 детей, в том числе 1701 ребенок из социально-незащищенных семей, что на 400 детей больше в сравнении с летним периодом 2013 года. </w:t>
      </w:r>
      <w:r>
        <w:rPr>
          <w:color w:val="000000"/>
          <w:sz w:val="28"/>
          <w:szCs w:val="28"/>
        </w:rPr>
        <w:t>В текущем году на отдых детей в ДОЦ «Салют» из местного бюджета было выделено 34,955 млн т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на организацию бесплатного питания из местного бюджета выделено 93,448 млн тт. (в 2013 году выделено 86 млн т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бесплатным горячим питанием на начало 2014-2015 учебного года обеспечены 2819 учащихся (5,3% от общего количества учащихся) из социально-незащищенных сем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августа по 30 сентября 2014 года в городе проведена ежегодная общереспубликанская акция «Дорога в школу» под девизом «Вместе мы создаем наше будущее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акции во всех организациях образования проведены мероприятия по оказанию материальной помощи детям, нуждающимся в социальной поддержке. </w:t>
      </w:r>
      <w:r>
        <w:rPr>
          <w:sz w:val="28"/>
          <w:szCs w:val="28"/>
          <w:lang w:val="kk-KZ"/>
        </w:rPr>
        <w:t>2972 учащихся</w:t>
      </w:r>
      <w:r>
        <w:rPr>
          <w:sz w:val="28"/>
          <w:szCs w:val="28"/>
        </w:rPr>
        <w:t xml:space="preserve">  получили материальную помощь     </w:t>
      </w:r>
      <w:r>
        <w:rPr>
          <w:sz w:val="28"/>
          <w:szCs w:val="28"/>
          <w:lang w:val="kk-KZ"/>
        </w:rPr>
        <w:t xml:space="preserve">(в 2013 году - 2873 </w:t>
      </w:r>
      <w:r>
        <w:rPr>
          <w:sz w:val="28"/>
          <w:szCs w:val="28"/>
        </w:rPr>
        <w:t xml:space="preserve">учащихся)               в виде </w:t>
      </w:r>
      <w:r>
        <w:rPr>
          <w:sz w:val="28"/>
          <w:szCs w:val="28"/>
          <w:lang w:val="kk-KZ"/>
        </w:rPr>
        <w:t xml:space="preserve">школьной и спортивной формы, </w:t>
      </w:r>
      <w:r>
        <w:rPr>
          <w:sz w:val="28"/>
          <w:szCs w:val="28"/>
        </w:rPr>
        <w:t>р</w:t>
      </w:r>
      <w:r>
        <w:rPr>
          <w:sz w:val="28"/>
          <w:szCs w:val="28"/>
          <w:lang w:val="kk-KZ"/>
        </w:rPr>
        <w:t>юкзаков,</w:t>
      </w:r>
      <w:r>
        <w:rPr>
          <w:sz w:val="28"/>
          <w:szCs w:val="28"/>
        </w:rPr>
        <w:t xml:space="preserve"> школьно-письменных принадлежностей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 общую сумму </w:t>
      </w:r>
      <w:r>
        <w:rPr>
          <w:sz w:val="28"/>
          <w:szCs w:val="28"/>
          <w:lang w:val="kk-KZ"/>
        </w:rPr>
        <w:t xml:space="preserve">13 млн 922 тысячи тенге </w:t>
      </w:r>
      <w:r>
        <w:rPr>
          <w:i/>
          <w:sz w:val="28"/>
          <w:szCs w:val="28"/>
          <w:lang w:val="kk-KZ"/>
        </w:rPr>
        <w:t xml:space="preserve">(в 2013 году 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kk-KZ"/>
        </w:rPr>
        <w:t xml:space="preserve">11 млн 878 тысяч тенге), </w:t>
      </w:r>
      <w:r>
        <w:rPr>
          <w:sz w:val="28"/>
          <w:szCs w:val="28"/>
          <w:lang w:val="kk-KZ"/>
        </w:rPr>
        <w:t xml:space="preserve">в том числе: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з фонда всеобуча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 xml:space="preserve">на сумму </w:t>
      </w:r>
      <w:r>
        <w:rPr>
          <w:sz w:val="28"/>
          <w:szCs w:val="28"/>
          <w:lang w:val="kk-KZ"/>
        </w:rPr>
        <w:t xml:space="preserve">6 млн 607 тысяч </w:t>
      </w:r>
      <w:r>
        <w:rPr>
          <w:sz w:val="28"/>
          <w:szCs w:val="28"/>
        </w:rPr>
        <w:t xml:space="preserve"> тенге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за счет спонсоров - </w:t>
      </w:r>
      <w:r>
        <w:rPr>
          <w:sz w:val="28"/>
          <w:szCs w:val="28"/>
        </w:rPr>
        <w:t xml:space="preserve"> на сумму </w:t>
      </w:r>
      <w:r>
        <w:rPr>
          <w:sz w:val="28"/>
          <w:szCs w:val="28"/>
          <w:lang w:val="kk-KZ"/>
        </w:rPr>
        <w:t>7 млн 315 тысяч тен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акции широко освещался в средствах массовой информаци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7"/>
        <w:numPr>
          <w:ilvl w:val="1"/>
          <w:numId w:val="27"/>
        </w:numPr>
        <w:shd w:fill="FFFFFF" w:val="clear"/>
        <w:spacing w:lineRule="atLeast" w:line="270"/>
        <w:textAlignment w:val="baseline"/>
        <w:rPr/>
      </w:pPr>
      <w:r>
        <w:rPr>
          <w:rStyle w:val="S0"/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Ф</w:t>
      </w:r>
      <w:r>
        <w:rPr>
          <w:rStyle w:val="S0"/>
          <w:rFonts w:cs="Times New Roman" w:ascii="Times New Roman" w:hAnsi="Times New Roman"/>
          <w:b/>
          <w:color w:val="000000"/>
          <w:sz w:val="28"/>
          <w:szCs w:val="28"/>
          <w:u w:val="single"/>
        </w:rPr>
        <w:t>инансирование, укрепление МТБ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инансирование образования города Караганды ежегодно увеличивается и составляет 34% от бюджета гор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49" w:type="dxa"/>
        <w:jc w:val="left"/>
        <w:tblInd w:w="2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3053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Б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млрд 595 млн 203 тыс тг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млрд 034 млн 919 тыс т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60 млн 284 тыс тг</w:t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млрд 16млн 51 тыс тг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млрд 414млн 731 тыс т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1 млн 320 тыс т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млрд 534 млн 766тыс тг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млрд 605млн 222 тыс т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29 млн 544 тыс т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млрд 052 млн 407тыс тг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млрд 993 млн 525 тыс т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млрд 058 млн 882 тыс т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млрд.385млн.616тыс. тг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млрд 015 млн 981тыс т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лрд.369млн.635тыс. тг</w:t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, содержание и развитие организаций образования города Караганды в 2014 году выделена сумма 13,4 млрд тенге, в том числе  из республиканского бюджета на целевые  текущие трансферты предусмотрено  1,4 млрд тенге. Большая часть выделенной суммы – 58%  расходуется на заработную плату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й и текущий ремонты организаций образования, подготовка систем отоп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Ш</w:t>
      </w:r>
      <w:r>
        <w:rPr>
          <w:sz w:val="28"/>
          <w:szCs w:val="28"/>
        </w:rPr>
        <w:t>кол, ведущих занятия в три смены и  аварийных школ нет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главным направлением при подготовке школ является завершение текущего ремонта в установленные сроки и подготовка их к отопительному сез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8 организаций образования расположены в 122 отапливаемых зданиях, из них 111 отапливаются от ТЭЦ, 11 отапливаются собственными источниками тепла (9 - от твердого топлива, 2 - от жидкого топлива №33 и №50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пливо в количестве 3777 тонн угля и 245 тыс. литров дизельного топлива завезено в полном объеме. На  23 объектах имеется АТП, из них на 4 объектах было установлено в 2014 году (№34, 54, 95, «Балапан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7 объектах проведен  капитальный ремонт, в том числе по итогам проведенного энергоаудита - на 12 объектах (№25, 32, 54, 61, 65, 76, 77, 95, Тлек, Акбота, Айсулу, Балапан)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капитальный ремонт было выделено 325 млн. 950 тыс. тенге (ремонт кровли – 6 объектов, ремонт системы отопления – 7 объектов, замена окон – 12 объект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кущий ремонт было выделено 90 млн. 360 тысяч тенге, проведён на 6 объек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организациях образования проведены текущие косметические ремонты (побелка, покраска), на что было выделено 25 млн. 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года были представлены предписания на общую сумму более 135 млн. тенге. Были устранены в мае - июне месяце за счет выделенных денежных средств и экономии на сумму 84млн 884 тыс. тенге, в том числе на устранение аварий системы жизнеобеспечения и ликвидации последствий ураг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монт системы отопления, водопровода и канализации -  9 объектов на сумму 20430 тыс. тенге (№11,36,39,41,44,53,59,76,82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монт кровли – 8 объектов на сумму 26973 тыс. тенге  (№12, 13, 15, 23, 39, 51, 81, 134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Устранение предписаний  в мае – июне месяце на сумму 34885 тыс. тенге  -  </w:t>
      </w:r>
      <w:r>
        <w:rPr>
          <w:sz w:val="28"/>
          <w:szCs w:val="28"/>
          <w:u w:val="single"/>
        </w:rPr>
        <w:t>28 объектов</w:t>
      </w:r>
      <w:r>
        <w:rPr>
          <w:sz w:val="28"/>
          <w:szCs w:val="28"/>
        </w:rPr>
        <w:t>: ( № 6, 9, 10, 12, 13, 20, 21, 23, 30, 36, 38, 48, 52, 56, 59, 62, 63, 65, 81, 82, 83, 85, 91, 93, 95, ШИ 4,2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странение предписаний  в августе  месяце на сумму 15163 тыс. тенге      –  </w:t>
      </w:r>
      <w:r>
        <w:rPr>
          <w:sz w:val="28"/>
          <w:szCs w:val="28"/>
          <w:u w:val="single"/>
        </w:rPr>
        <w:t>27 объектов</w:t>
      </w:r>
      <w:r>
        <w:rPr>
          <w:sz w:val="28"/>
          <w:szCs w:val="28"/>
        </w:rPr>
        <w:t>:  (№3, 5, 6, 13, 16 ,21, 23, 27, 30, 37 ,41, 53, 54, 58, 59, 60, 63, 65, 68, 73, 76, 77, 79, 83, 87, 92, 137).</w:t>
      </w:r>
    </w:p>
    <w:p>
      <w:pPr>
        <w:pStyle w:val="Normal"/>
        <w:ind w:right="17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 18 по 28 августа  проходила приёмка организаций образования к новому учебному году. Проверялось санитарное состояние здания, готовность учебных кабинетов, мастерских, спортивных сооружений, систем отопления и благоустройство территории.</w:t>
      </w:r>
    </w:p>
    <w:p>
      <w:pPr>
        <w:pStyle w:val="Normal"/>
        <w:ind w:right="175" w:firstLine="709"/>
        <w:jc w:val="both"/>
        <w:rPr/>
      </w:pPr>
      <w:r>
        <w:rPr>
          <w:bCs/>
          <w:sz w:val="28"/>
          <w:szCs w:val="28"/>
        </w:rPr>
        <w:t>В целом, все организации образования провели комплекс мероприятий по подготовке организаций образования к началу учебного года. Комиссия отметила следующие организа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здания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СШ  №   30, 34, 46, 51,  74, 85,  КШДС № 77, ШИ № 22,  ОШ № 8, 56, 33, 50, 11, 65, 53, 82, филиал ДДиЮ, гимназии 38,  93,  ШЛ № 101,  СШ № 6, 48, 59, 63, 58, 37, 10, 91, 87, 23, ШИ № 1, ШИ № 2, СЮН.</w:t>
      </w:r>
    </w:p>
    <w:p>
      <w:pPr>
        <w:pStyle w:val="Normal"/>
        <w:ind w:right="175" w:hanging="0"/>
        <w:jc w:val="both"/>
        <w:rPr/>
      </w:pPr>
      <w:r>
        <w:rPr>
          <w:b/>
          <w:bCs/>
          <w:sz w:val="28"/>
          <w:szCs w:val="28"/>
        </w:rPr>
        <w:t xml:space="preserve">Благоустройство территории </w:t>
      </w:r>
      <w:r>
        <w:rPr>
          <w:bCs/>
          <w:sz w:val="28"/>
          <w:szCs w:val="28"/>
        </w:rPr>
        <w:t>– сш № 46, инт 22, ощ № 56,  «Балб</w:t>
      </w:r>
      <w:r>
        <w:rPr>
          <w:bCs/>
          <w:sz w:val="28"/>
          <w:szCs w:val="28"/>
          <w:lang w:val="kk-KZ"/>
        </w:rPr>
        <w:t>ө</w:t>
      </w:r>
      <w:r>
        <w:rPr>
          <w:bCs/>
          <w:sz w:val="28"/>
          <w:szCs w:val="28"/>
        </w:rPr>
        <w:t>бек»,  «Алмаг</w:t>
      </w:r>
      <w:r>
        <w:rPr>
          <w:bCs/>
          <w:sz w:val="28"/>
          <w:szCs w:val="28"/>
          <w:lang w:val="kk-KZ"/>
        </w:rPr>
        <w:t>ү</w:t>
      </w:r>
      <w:r>
        <w:rPr>
          <w:bCs/>
          <w:sz w:val="28"/>
          <w:szCs w:val="28"/>
        </w:rPr>
        <w:t>л», «Алтын са</w:t>
      </w:r>
      <w:r>
        <w:rPr>
          <w:bCs/>
          <w:sz w:val="28"/>
          <w:szCs w:val="28"/>
          <w:lang w:val="kk-KZ"/>
        </w:rPr>
        <w:t>қ</w:t>
      </w:r>
      <w:r>
        <w:rPr>
          <w:bCs/>
          <w:sz w:val="28"/>
          <w:szCs w:val="28"/>
        </w:rPr>
        <w:t>а», «Балдыр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ан», «Б</w:t>
      </w:r>
      <w:r>
        <w:rPr>
          <w:bCs/>
          <w:sz w:val="28"/>
          <w:szCs w:val="28"/>
          <w:lang w:val="kk-KZ"/>
        </w:rPr>
        <w:t>ә</w:t>
      </w:r>
      <w:r>
        <w:rPr>
          <w:bCs/>
          <w:sz w:val="28"/>
          <w:szCs w:val="28"/>
        </w:rPr>
        <w:t>йтерек».</w:t>
      </w:r>
    </w:p>
    <w:p>
      <w:pPr>
        <w:pStyle w:val="TextBodyIndent"/>
        <w:pBdr>
          <w:bottom w:val="single" w:sz="4" w:space="28" w:color="FFFFFF"/>
        </w:pBdr>
        <w:spacing w:before="0" w:after="0"/>
        <w:ind w:left="0" w:firstLine="709"/>
        <w:jc w:val="both"/>
        <w:rPr/>
      </w:pPr>
      <w:r>
        <w:rPr>
          <w:rStyle w:val="CharAttribute42"/>
          <w:rFonts w:eastAsia="№Е;Times New Roman"/>
          <w:szCs w:val="28"/>
        </w:rPr>
        <w:t>В 2014 году приобретено 16 предметных кабинетов (физики-4, химии -7, биологии -5) и 15 кабинетов технологии. Всего предметных кабинетов – 219.</w:t>
      </w:r>
    </w:p>
    <w:p>
      <w:pPr>
        <w:pStyle w:val="TextBodyIndent"/>
        <w:pBdr>
          <w:bottom w:val="single" w:sz="4" w:space="28" w:color="FFFFFF"/>
        </w:pBdr>
        <w:spacing w:before="0" w:after="0"/>
        <w:ind w:left="0" w:firstLine="709"/>
        <w:jc w:val="both"/>
        <w:rPr/>
      </w:pPr>
      <w:r>
        <w:rPr>
          <w:sz w:val="28"/>
          <w:szCs w:val="28"/>
        </w:rPr>
        <w:t>Показатель обеспеченности специализированными предметными кабинетами (мультимедийный, физика, химия, биология)   - 63%.</w:t>
      </w:r>
    </w:p>
    <w:tbl>
      <w:tblPr>
        <w:tblW w:w="10034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914"/>
        <w:gridCol w:w="1914"/>
        <w:gridCol w:w="1914"/>
        <w:gridCol w:w="1915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обеспе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ёт Р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ёт МБ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ы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TextBodyIndent"/>
        <w:pBdr>
          <w:bottom w:val="single" w:sz="4" w:space="27" w:color="FFFFFF"/>
        </w:pBd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>
          <w:bottom w:val="single" w:sz="4" w:space="27" w:color="FFFFFF"/>
        </w:pBd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школах установлено интерактивное оборудование. Подключение к сети Интернет – 100%, все организации образования имеют собственные сайты. В 43 (54,4%) организациях образования внедряется электронное обучение  (e-learning). Интерактивных досок – 446, из них 16 подиумов. Компьютерный парк школ города составляет 9496 машины, на 1 компьютер приходится 5,8 учащихся. Количество компьютеров, требующих замены -1929 ед. (20 %).</w:t>
      </w:r>
    </w:p>
    <w:p>
      <w:pPr>
        <w:pStyle w:val="TextBodyIndent"/>
        <w:pBdr>
          <w:bottom w:val="single" w:sz="4" w:space="27" w:color="FFFFFF"/>
        </w:pBdr>
        <w:spacing w:before="0" w:after="0"/>
        <w:ind w:left="0" w:firstLine="709"/>
        <w:jc w:val="both"/>
        <w:rPr>
          <w:rFonts w:eastAsia="№Е;Times New Roman"/>
          <w:sz w:val="28"/>
          <w:szCs w:val="28"/>
        </w:rPr>
      </w:pPr>
      <w:r>
        <w:rPr>
          <w:rStyle w:val="CharAttribute44"/>
          <w:rFonts w:eastAsia="№Е;Times New Roman"/>
          <w:szCs w:val="28"/>
        </w:rPr>
        <w:t>Во всех школах установлены уличные тренажёры на сумму 29, 642 млн тенге, в  10 школах установлены корты на сумму 74,999 млн тенге. Всего школ с кортами – 32 (41%).</w:t>
      </w:r>
    </w:p>
    <w:p>
      <w:pPr>
        <w:pStyle w:val="Normal"/>
        <w:jc w:val="both"/>
        <w:rPr>
          <w:rFonts w:eastAsia="№Е;Times New Roman"/>
          <w:sz w:val="28"/>
          <w:szCs w:val="28"/>
        </w:rPr>
      </w:pPr>
      <w:r>
        <w:rPr>
          <w:rFonts w:eastAsia="№Е;Times New Roman"/>
          <w:sz w:val="28"/>
          <w:szCs w:val="28"/>
        </w:rPr>
      </w:r>
    </w:p>
    <w:p>
      <w:pPr>
        <w:pStyle w:val="TextBodyIndent"/>
        <w:widowControl w:val="false"/>
        <w:numPr>
          <w:ilvl w:val="1"/>
          <w:numId w:val="27"/>
        </w:numPr>
        <w:pBdr>
          <w:bottom w:val="single" w:sz="4" w:space="31" w:color="FFFFFF"/>
        </w:pBdr>
        <w:spacing w:lineRule="auto" w:line="276" w:before="0" w:after="0"/>
        <w:contextualSpacing/>
        <w:jc w:val="both"/>
        <w:rPr>
          <w:rStyle w:val="S0"/>
          <w:b/>
          <w:b/>
          <w:color w:val="000000"/>
          <w:sz w:val="28"/>
          <w:szCs w:val="28"/>
          <w:u w:val="single"/>
        </w:rPr>
      </w:pPr>
      <w:r>
        <w:rPr>
          <w:rStyle w:val="S0"/>
          <w:b/>
          <w:color w:val="000000"/>
          <w:sz w:val="28"/>
          <w:szCs w:val="28"/>
          <w:u w:val="single"/>
        </w:rPr>
        <w:t>Оценка деятельности организаций образования</w:t>
      </w:r>
    </w:p>
    <w:p>
      <w:pPr>
        <w:pStyle w:val="TextBodyIndent"/>
        <w:widowControl w:val="false"/>
        <w:pBdr>
          <w:bottom w:val="single" w:sz="4" w:space="31" w:color="FFFFFF"/>
        </w:pBdr>
        <w:spacing w:lineRule="auto" w:line="276" w:before="0" w:after="0"/>
        <w:ind w:left="0" w:firstLine="36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Эффективность деятельности организаций образования оценивается через результаты по разным направлениям. </w:t>
      </w:r>
      <w:r>
        <w:rPr>
          <w:sz w:val="28"/>
          <w:szCs w:val="28"/>
          <w:shd w:fill="FFFFFF" w:val="clear"/>
        </w:rPr>
        <w:t>Материалом для анализа является мониторинг, который проводится в городском отделе образования по 12 разным направлениям. Результаты мониторинга публикуются в сборниках «Система образования города Караганды» и «Справочник методиста», которые издаются ежегодно.</w:t>
      </w:r>
      <w:r>
        <w:rPr>
          <w:sz w:val="28"/>
          <w:szCs w:val="28"/>
        </w:rPr>
        <w:t xml:space="preserve"> Итоги  деятельности организаций образования прослеживаются с помощью рейтинга, который впервые был проведён по результатам 2010-2011 учебного года. Рейтинговые позиции для проведения мониторинга деятельности  представлены семью блоками: управление, учебная деятельность, достижения учащихся методическая работа, воспитательная работа, информатизация, освоение бюджетных средств. Итоги рейтинга подводятся отдельно по инновационным, средним и основным школам, дошкольным и внешкольным учреждениям.</w:t>
      </w:r>
    </w:p>
    <w:p>
      <w:pPr>
        <w:pStyle w:val="TextBodyIndent"/>
        <w:widowControl w:val="false"/>
        <w:pBdr>
          <w:bottom w:val="single" w:sz="4" w:space="31" w:color="FFFFFF"/>
        </w:pBdr>
        <w:spacing w:lineRule="auto" w:line="276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организаций дополнительного образования Самые высокие результаты у ДДиЮ – 1359 баллов, школы искусств №2 – 1333 балла, музыкальной школы № 2 – 504 балла.</w:t>
      </w:r>
    </w:p>
    <w:tbl>
      <w:tblPr>
        <w:tblW w:w="9920" w:type="dxa"/>
        <w:jc w:val="left"/>
        <w:tblInd w:w="1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064"/>
        <w:gridCol w:w="1602"/>
        <w:gridCol w:w="1909"/>
        <w:gridCol w:w="2070"/>
        <w:gridCol w:w="1161"/>
      </w:tblGrid>
      <w:tr>
        <w:trPr>
          <w:trHeight w:val="101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УПРАВЛЕНИЕ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ЕТОДИЧЕСКАЯ РАБОТА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ДОСТИЖЕНИЯ ВОСПИТАННИКОВ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</w:rPr>
              <w:t>ИТОГО 2014</w:t>
            </w:r>
          </w:p>
        </w:tc>
      </w:tr>
      <w:tr>
        <w:trPr>
          <w:trHeight w:val="284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ДиЮ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,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3,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9</w:t>
            </w:r>
          </w:p>
        </w:tc>
      </w:tr>
      <w:tr>
        <w:trPr>
          <w:trHeight w:val="284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И № 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5</w:t>
            </w:r>
          </w:p>
        </w:tc>
      </w:tr>
      <w:tr>
        <w:trPr>
          <w:trHeight w:val="284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МШ № 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,2</w:t>
            </w:r>
          </w:p>
        </w:tc>
      </w:tr>
      <w:tr>
        <w:trPr>
          <w:trHeight w:val="284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И № 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,4</w:t>
            </w:r>
          </w:p>
        </w:tc>
      </w:tr>
      <w:tr>
        <w:trPr>
          <w:trHeight w:val="284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МШ № 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,4</w:t>
            </w:r>
          </w:p>
        </w:tc>
      </w:tr>
      <w:tr>
        <w:trPr>
          <w:trHeight w:val="284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МШ № 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9</w:t>
            </w:r>
          </w:p>
        </w:tc>
      </w:tr>
      <w:tr>
        <w:trPr>
          <w:trHeight w:val="284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МШ № 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5</w:t>
            </w:r>
          </w:p>
        </w:tc>
      </w:tr>
      <w:tr>
        <w:trPr>
          <w:trHeight w:val="284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Ю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9</w:t>
            </w:r>
          </w:p>
        </w:tc>
      </w:tr>
      <w:tr>
        <w:trPr>
          <w:trHeight w:val="284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МШ Аманж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4</w:t>
            </w:r>
          </w:p>
        </w:tc>
      </w:tr>
      <w:tr>
        <w:trPr>
          <w:trHeight w:val="284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ХШ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отдельно по каждой позиции рейтинга, то эти же организации занимают лидирующие позиции:</w:t>
      </w:r>
    </w:p>
    <w:p>
      <w:pPr>
        <w:pStyle w:val="Style27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правлению – ШИ № 1, ДМШ №1, ДХШ</w:t>
      </w:r>
    </w:p>
    <w:p>
      <w:pPr>
        <w:pStyle w:val="Normal"/>
        <w:numPr>
          <w:ilvl w:val="0"/>
          <w:numId w:val="1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 методической работе  - ШИ № 1, ДМШ № 3, ДХШ;</w:t>
      </w:r>
    </w:p>
    <w:p>
      <w:pPr>
        <w:pStyle w:val="Normal"/>
        <w:numPr>
          <w:ilvl w:val="0"/>
          <w:numId w:val="1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учащихся – ДМШ №1, ДМШ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ой пятёрке  стабильно находятся ДДЮ, ШИ 2, ДМШ2, ШИ 1, ДМШ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Ш №3 – поднялась с 8 на 6 место,  ДМШ №4 - с 10 на 7 мест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внешкольных организаций в СЮН и ДХШ меньше, чем у всех количество детей и педагогов, но не смотря на это количество баллов постоянно увелич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2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35"/>
        <w:gridCol w:w="943"/>
        <w:gridCol w:w="1109"/>
        <w:gridCol w:w="960"/>
        <w:gridCol w:w="1109"/>
        <w:gridCol w:w="960"/>
        <w:gridCol w:w="1109"/>
        <w:gridCol w:w="960"/>
      </w:tblGrid>
      <w:tr>
        <w:trPr>
          <w:trHeight w:val="101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есто  в рейтинге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есто в рейтинг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есто в рейтинг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Место в рейтинг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11 год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баллы 20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12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баллы 20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13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баллы 20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14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баллы 2014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Д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4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9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И № 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5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МШ № 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,2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И № 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,4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МШ № 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,4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МШ № 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9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МШ № 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Ю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9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МШ Аманж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Х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дошкольных учрежд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учшие результаты среди детских садов – у детского сада Алмагуль – 352 балла, Балдырган – 284 балла, Акку – 282 балла. Среди мини-центров -  у мини-центра при ОКШДС № 33- 156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е низкие результаты показывают детские сады Карлыгаш, Нәз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79"/>
        <w:gridCol w:w="960"/>
        <w:gridCol w:w="1342"/>
        <w:gridCol w:w="1548"/>
        <w:gridCol w:w="1594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 детей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равление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тодическая работа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стижения  воспитанник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магу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5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дырга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8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ққу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82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е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аныш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5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ака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ни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3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бобе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6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тын са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памы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9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іле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4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тына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5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йтере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5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өлді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2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ульде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ртости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2,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рма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8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ты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ял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апа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улды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йналайы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уха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даныш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ркета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89,8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ңшолпа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лага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йголе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ау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йсулу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ума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ульн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ртег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4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дәуре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хы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тын бесі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бот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қбөп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9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5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әзі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рлыгаш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7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ц 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йтинг ш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оличеством баллов 1235 лидирует школа лицей № 101, затем лучшие результаты среди инновационных школ – гимназия 93 – 1031 балл, гимназия 39 – 1025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средних школ – лучший результат у СШ  № 66 – 775 баллов,сш № 23 – 751 балл, сш № 41 – 662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школ – лучший результат школа № 37 – 331 балл, ОШ № 44 – 275 баллов, ОШ № 91 - 25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94"/>
        <w:gridCol w:w="801"/>
        <w:gridCol w:w="851"/>
        <w:gridCol w:w="850"/>
        <w:gridCol w:w="992"/>
        <w:gridCol w:w="993"/>
        <w:gridCol w:w="992"/>
        <w:gridCol w:w="709"/>
        <w:gridCol w:w="850"/>
        <w:gridCol w:w="1134"/>
      </w:tblGrid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 учащих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 УПРАВЛ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.УЧЕБ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.ДОСТИЖЕНИЯ  УЧ-С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. МЕТОД РАБО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.ВОСПИТАТЕЛЬНАЯ АБО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. ИНФОРМАТИЗ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. ДИНА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ИТОГО 20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л 1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35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мн 9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31,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мн 3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25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мн 3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67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л 5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860,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6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75,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2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51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мн 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05,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4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62,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мн 9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61,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50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8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45,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7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27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19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7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01,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1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99,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г 9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9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3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87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46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ц 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38,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мн 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32,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8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23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мн 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14,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2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12,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мн 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90,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имн 4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57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51,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47,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8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39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6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39,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38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8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38,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34,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32,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лиц № 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23,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И 6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22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4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02,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90,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6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88,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69,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5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66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6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64,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7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</w:rPr>
              <w:t>345,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39,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31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4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29,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8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90,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89,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86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83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75,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9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50,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И 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5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33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0,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6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9,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И 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4,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4,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4,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5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1,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60,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7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59,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59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1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47,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42,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37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1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5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7,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1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5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7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7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87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йтинга показывают значительное улучшение результатов- продвижение мест от 15 до 31 следующие школ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662"/>
        <w:gridCol w:w="993"/>
        <w:gridCol w:w="992"/>
        <w:gridCol w:w="1134"/>
        <w:gridCol w:w="992"/>
        <w:gridCol w:w="1276"/>
        <w:gridCol w:w="992"/>
        <w:gridCol w:w="992"/>
        <w:gridCol w:w="1189"/>
      </w:tblGrid>
      <w:tr>
        <w:trPr>
          <w:trHeight w:val="25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лы 2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лы 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лы 20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лы 201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Динамика мест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3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5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,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9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1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3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4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9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ывают снижение  мест от 9 до 30 следующие школ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727"/>
        <w:gridCol w:w="851"/>
        <w:gridCol w:w="992"/>
        <w:gridCol w:w="1134"/>
        <w:gridCol w:w="992"/>
        <w:gridCol w:w="1134"/>
        <w:gridCol w:w="1027"/>
        <w:gridCol w:w="1134"/>
        <w:gridCol w:w="1189"/>
      </w:tblGrid>
      <w:tr>
        <w:trPr>
          <w:trHeight w:val="25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1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лы 2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лы 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лы 2013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ллы 201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Динамика мест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7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7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5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4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8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3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13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И 6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8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ш 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74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 13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наглядно демонстрируют итоги деятельности за учебный год, позволяют анализировать и сравнивать результаты деятельности организаций образования с равными условиями  работы (тип школы, количество учащихся, качественный состав педагогических работников и т.д.). Помимо этого,  данный материал явился основанием для принятия управленческих решений: осуществление контроля отдельных организаций образования по определённому направлению деятельности, организация обучающих семинаров и Дней открытых дверей для руководителей организаций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йтинга способствует активизации по всем направлениям деятельности, совершенствованию менеджмента, созданию атмосферы соревнования, активизации методической и воспитательной работы,  повышению конкурентоспособности организаций образования города.  За положительные результаты деятельности по всем направлениям деятельности и высокие показатели рейтинга на совете горОО от 20.06.2014 года отмечены организации образования: ШЛ 101, гимназии 93, 39, СШ 66, 23, 41, ОШ 37, 44, 91, детские сады «Алмагуль», «Балдырган»,  «Акку»,  мини-цент 33,  ДДиЮ, ШИ № 2, ДМШ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jc w:val="both"/>
        <w:rPr/>
      </w:pPr>
      <w:r>
        <w:rPr>
          <w:caps/>
          <w:sz w:val="28"/>
          <w:szCs w:val="28"/>
          <w:lang w:val="ru-RU"/>
        </w:rPr>
        <w:t xml:space="preserve">2. </w:t>
      </w:r>
      <w:r>
        <w:rPr>
          <w:caps/>
          <w:sz w:val="28"/>
          <w:szCs w:val="28"/>
        </w:rPr>
        <w:t>Цель</w:t>
      </w:r>
      <w:r>
        <w:rPr>
          <w:caps/>
          <w:sz w:val="28"/>
          <w:szCs w:val="28"/>
          <w:lang w:val="ru-RU"/>
        </w:rPr>
        <w:t xml:space="preserve"> и</w:t>
      </w:r>
      <w:r>
        <w:rPr>
          <w:caps/>
          <w:sz w:val="28"/>
          <w:szCs w:val="28"/>
        </w:rPr>
        <w:t xml:space="preserve"> задачи  </w:t>
      </w:r>
      <w:r>
        <w:rPr>
          <w:caps/>
          <w:sz w:val="28"/>
          <w:szCs w:val="28"/>
          <w:lang w:val="ru-RU"/>
        </w:rPr>
        <w:t xml:space="preserve">деятельности </w:t>
      </w:r>
      <w:r>
        <w:rPr>
          <w:caps/>
          <w:sz w:val="28"/>
          <w:szCs w:val="28"/>
        </w:rPr>
        <w:t>отдела образования  на 2</w:t>
      </w:r>
      <w:r>
        <w:rPr>
          <w:caps/>
          <w:sz w:val="28"/>
          <w:szCs w:val="28"/>
          <w:lang w:val="kk-KZ"/>
        </w:rPr>
        <w:t>015</w:t>
      </w:r>
      <w:r>
        <w:rPr>
          <w:caps/>
          <w:sz w:val="28"/>
          <w:szCs w:val="28"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государственной политики в области образования и координация действий всех структурных подраздел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1"/>
        </w:numPr>
        <w:autoSpaceDE w:val="true"/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лана развития </w:t>
      </w:r>
      <w:r>
        <w:rPr>
          <w:sz w:val="28"/>
          <w:szCs w:val="28"/>
          <w:lang w:val="sr-CS"/>
        </w:rPr>
        <w:t>города Караганды на 2014-2017 гг</w:t>
      </w:r>
      <w:r>
        <w:rPr>
          <w:sz w:val="28"/>
          <w:szCs w:val="28"/>
        </w:rPr>
        <w:t>, управление процессами ее совершенствования и обновления  на основе  мониторинга за состоянием образовательной системы.</w:t>
      </w:r>
    </w:p>
    <w:p>
      <w:pPr>
        <w:pStyle w:val="Normal"/>
        <w:numPr>
          <w:ilvl w:val="0"/>
          <w:numId w:val="11"/>
        </w:numPr>
        <w:autoSpaceDE w:val="true"/>
        <w:ind w:left="786" w:hanging="360"/>
        <w:jc w:val="both"/>
        <w:rPr/>
      </w:pPr>
      <w:r>
        <w:rPr>
          <w:sz w:val="28"/>
          <w:szCs w:val="28"/>
        </w:rPr>
        <w:t>Совершенствование деятельности  по предоставлению государственных услуг.</w:t>
      </w:r>
    </w:p>
    <w:p>
      <w:pPr>
        <w:pStyle w:val="Normal"/>
        <w:numPr>
          <w:ilvl w:val="0"/>
          <w:numId w:val="11"/>
        </w:numPr>
        <w:autoSpaceDE w:val="true"/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клюзивного образова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autoSpaceDE w:val="true"/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изма педагогических кадров и престижа профессии учителя.</w:t>
      </w:r>
    </w:p>
    <w:p>
      <w:pPr>
        <w:pStyle w:val="Normal"/>
        <w:numPr>
          <w:ilvl w:val="0"/>
          <w:numId w:val="11"/>
        </w:numPr>
        <w:autoSpaceDE w:val="true"/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бразования детям с ограниченными возможностями в развитии.</w:t>
      </w:r>
    </w:p>
    <w:p>
      <w:pPr>
        <w:pStyle w:val="Normal"/>
        <w:numPr>
          <w:ilvl w:val="0"/>
          <w:numId w:val="11"/>
        </w:numPr>
        <w:autoSpaceDE w:val="true"/>
        <w:ind w:left="78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sz w:val="28"/>
          <w:szCs w:val="28"/>
        </w:rPr>
        <w:t>Предотвращение беспризорности, безнадзорности, социального сиротства и продвижение семейного устройства воспитанников учреждений для сирот и детей, оставшихся без попечения родителей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ршенствование содержания, форм воспитательной работы в организациях образования и выполнение мероприятий, посвященных 20-летию Конституции Республики Казахстан, 550-летию Казахского ханства,  70-летию Победы в Великой Отечественной войне, 20-летию Ассамблеи народа Казахстана. </w:t>
      </w:r>
    </w:p>
    <w:p>
      <w:pPr>
        <w:pStyle w:val="Normal"/>
        <w:numPr>
          <w:ilvl w:val="0"/>
          <w:numId w:val="11"/>
        </w:numPr>
        <w:autoSpaceDE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крепление учебно-материальной базы подведомственных организаций образова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7"/>
        <w:shd w:fill="FFFFFF" w:val="clear"/>
        <w:spacing w:lineRule="atLeast" w:line="270"/>
        <w:ind w:left="0" w:hanging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делом образования реализуется Программа  развития образования г. Караганды на 2014-2017 годы. Индикаторы и показатели, запланированные на 2014 год,  достигнуты и соответствуют Программе развития образования РК на 2011-2020 годы (кроме показателя охвата дополнительным образованием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ШКОЛЬНОЕ ВОСПИТАНИ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Увеличение сети дошкольных организаций.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бновление содержания дошкольного воспитания и обу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Обеспечение кадрами организаций дошкольного воспитания и обу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17" w:type="dxa"/>
        <w:jc w:val="left"/>
        <w:tblInd w:w="-154" w:type="dxa"/>
        <w:tblLayout w:type="fixed"/>
        <w:tblCellMar>
          <w:top w:w="15" w:type="dxa"/>
          <w:left w:w="144" w:type="dxa"/>
          <w:bottom w:w="0" w:type="dxa"/>
          <w:right w:w="144" w:type="dxa"/>
        </w:tblCellMar>
      </w:tblPr>
      <w:tblGrid>
        <w:gridCol w:w="5531"/>
        <w:gridCol w:w="1134"/>
        <w:gridCol w:w="1417"/>
        <w:gridCol w:w="1418"/>
        <w:gridCol w:w="1417"/>
      </w:tblGrid>
      <w:tr>
        <w:trPr>
          <w:trHeight w:val="806" w:hRule="atLeast"/>
        </w:trPr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ка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827" w:hRule="atLeast"/>
        </w:trPr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ват детей в возрасте с 3 до 6 лет дошкольным воспитанием и обучени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%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%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34"/>
        <w:gridCol w:w="1417"/>
        <w:gridCol w:w="1418"/>
        <w:gridCol w:w="141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ошкольных мини-центров от общего числа дошколь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55% (2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57% (2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60% (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60% (24)</w:t>
            </w:r>
          </w:p>
        </w:tc>
      </w:tr>
      <w:tr>
        <w:trPr>
          <w:trHeight w:val="6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ских садов, создавших условия для инклюзив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,5%</w:t>
            </w:r>
          </w:p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«Алмагу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7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10%</w:t>
            </w:r>
          </w:p>
        </w:tc>
      </w:tr>
      <w:tr>
        <w:trPr>
          <w:trHeight w:val="6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школьных организаций с логопун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5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ских садов, осуществляющих экспериментальную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16% (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0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ских садов, в которых внедряется принцип триединства яз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4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6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70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беспеченных местами в частных детских садах по госзак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5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7%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имеющих специальное высшее  (дошкольное)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3%</w:t>
            </w:r>
          </w:p>
        </w:tc>
      </w:tr>
      <w:tr>
        <w:trPr>
          <w:trHeight w:val="6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имеющих высшую и первую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5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6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6,8%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ЕЕ ОБРАЗОВАНИЕ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Задачи: </w:t>
      </w:r>
    </w:p>
    <w:p>
      <w:pPr>
        <w:pStyle w:val="Style2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перехода на 12-летнюю модель обучения с обновлением содержания образования.</w:t>
      </w:r>
    </w:p>
    <w:p>
      <w:pPr>
        <w:pStyle w:val="Style2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 инклюзивного образования в школе. </w:t>
      </w:r>
    </w:p>
    <w:p>
      <w:pPr>
        <w:pStyle w:val="Style2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электронного обучения.</w:t>
      </w:r>
    </w:p>
    <w:p>
      <w:pPr>
        <w:pStyle w:val="Style27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материально-технической базы.</w:t>
      </w:r>
    </w:p>
    <w:p>
      <w:pPr>
        <w:pStyle w:val="Style27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375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54"/>
        <w:gridCol w:w="1442"/>
        <w:gridCol w:w="1446"/>
        <w:gridCol w:w="1444"/>
      </w:tblGrid>
      <w:tr>
        <w:trPr>
          <w:trHeight w:val="846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успешно освоивших образовательные учебные программы по естественно-математическим дисциплина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61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</w:rPr>
              <w:t>61,5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</w:rPr>
              <w:t>62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pacing w:lineRule="auto" w:line="276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</w:rPr>
              <w:t>63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школ, создавших условия для инклюзивного образования, от их общего количе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1,2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</w:rPr>
              <w:t>2,5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</w:rPr>
              <w:t>5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pacing w:lineRule="auto" w:line="276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color w:val="000000"/>
                <w:kern w:val="2"/>
              </w:rPr>
              <w:t>6,2%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171"/>
        <w:gridCol w:w="1410"/>
        <w:gridCol w:w="1417"/>
        <w:gridCol w:w="1418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шко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новных шко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9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30%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школ, имеющих кабинеты новой модификации </w:t>
            </w:r>
            <w:r>
              <w:rPr>
                <w:i/>
                <w:iCs/>
                <w:sz w:val="24"/>
                <w:szCs w:val="24"/>
              </w:rPr>
              <w:t>(химии, биологии, физики, лингафонных мультимедийных кабинетов)</w:t>
            </w:r>
            <w:r>
              <w:rPr>
                <w:sz w:val="24"/>
                <w:szCs w:val="24"/>
              </w:rPr>
              <w:t xml:space="preserve"> с сервисным обслуживанием от их общего количеств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62,3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7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89%</w:t>
            </w:r>
          </w:p>
        </w:tc>
      </w:tr>
      <w:tr>
        <w:trPr>
          <w:trHeight w:val="628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школ, оснащённых новыми кабинетами технологии (для девочек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4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4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62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школ, оснащённых новыми кабинетами технологии (для мальчиков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5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6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ённость школ новой мебелью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86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9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9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, охваченных инклюзивным образованием, от общего количества детей с ограниченными возможностями в развити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3,4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35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изаций, создавших безбарьерный доступ для инвалидов (панду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55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5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6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латным витаминизированным горячим питанием учащихся из числа малообеспеченных сем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100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10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школ, осуществляющих экспериментальную деятельно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4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4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45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получивших образовательные гранты Р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2% (369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7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продолживших обучение в ТиПО (после основной школы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56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5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60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9-11 классов, принимающих участие в олимпиадах разных уровней (город, область, республик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2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28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5-11 классов, занимающихся проектной деятельностью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9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1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13%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школ,  имеющих НО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74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7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7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>80%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КТРОННОЕ ОБУЧ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ние условий для внедрения автоматизации учеб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ффективное использование оборудования в учебно-воспитатель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54"/>
        <w:gridCol w:w="1444"/>
        <w:gridCol w:w="1446"/>
        <w:gridCol w:w="1442"/>
      </w:tblGrid>
      <w:tr>
        <w:trPr>
          <w:trHeight w:val="846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ях образования используется система электронного 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7167880" cy="23228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7880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1"/>
                              <w:gridCol w:w="1228"/>
                              <w:gridCol w:w="1470"/>
                              <w:gridCol w:w="1472"/>
                              <w:gridCol w:w="1467"/>
                            </w:tblGrid>
                            <w:tr>
                              <w:trPr/>
                              <w:tc>
                                <w:tcPr>
                                  <w:tcW w:w="5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4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учащихся на 1 компью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kern w:val="2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ьзование Ц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kern w:val="2"/>
                                    </w:rPr>
                                    <w:t>42%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7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я школ, обеспеченных интерактивным оборудованием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kern w:val="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я педагогов, участвующих в конкурсе флипчартов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kern w:val="2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я педагогов, прошедших повышение квалификации по применению ИКТ в обучении, к общему их количеству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kern w:val="2"/>
                                    </w:rPr>
                                    <w:t>92%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95%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97%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  <w:t>98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4pt;height:182.9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1"/>
                        <w:gridCol w:w="1228"/>
                        <w:gridCol w:w="1470"/>
                        <w:gridCol w:w="1472"/>
                        <w:gridCol w:w="1467"/>
                      </w:tblGrid>
                      <w:tr>
                        <w:trPr/>
                        <w:tc>
                          <w:tcPr>
                            <w:tcW w:w="5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4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учащихся на 1 компьют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ьзование Ц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</w:rPr>
                              <w:t>42%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7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я школ, обеспеченных интерактивным оборудованием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я педагогов, участвующих в конкурсе флипчартов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я педагогов, прошедших повышение квалификации по применению ИКТ в обучении, к общему их количеству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kern w:val="2"/>
                              </w:rPr>
                              <w:t>92%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95%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97%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  <w:t>98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ЕДЖМЕН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2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попечительских советов</w:t>
      </w:r>
    </w:p>
    <w:p>
      <w:pPr>
        <w:pStyle w:val="Style2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правленческих навыков руководителей организаций образования через курсы повышения квалификации, «Дни открытых дверей», «Школу молодого директора»</w:t>
      </w:r>
    </w:p>
    <w:p>
      <w:pPr>
        <w:pStyle w:val="Style2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мониторинга развития образования, </w:t>
      </w:r>
      <w:r>
        <w:rPr/>
        <w:t>проведение рейтинга организаций образования</w:t>
      </w:r>
    </w:p>
    <w:tbl>
      <w:tblPr>
        <w:tblW w:w="3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1162"/>
        <w:gridCol w:w="1448"/>
        <w:gridCol w:w="1449"/>
        <w:gridCol w:w="1447"/>
      </w:tblGrid>
      <w:tr>
        <w:trPr>
          <w:trHeight w:val="846" w:hRule="atLeast"/>
        </w:trPr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ях образования созданы попечительские сов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бразования прошли повышение квалификации и переподготовку в области менедж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%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%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%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УС ПЕДАГОГА</w:t>
      </w:r>
    </w:p>
    <w:p>
      <w:pPr>
        <w:pStyle w:val="Style2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тимулирование труда педагогических работников.</w:t>
      </w:r>
    </w:p>
    <w:p>
      <w:pPr>
        <w:pStyle w:val="Style2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оздание условий для реализации творческого потенциала педагогов, обмена опытом, удовлетворения методических потребностей.</w:t>
      </w:r>
    </w:p>
    <w:p>
      <w:pPr>
        <w:pStyle w:val="Style2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миджа учительской профессии (через СМИ, профориентацию).</w:t>
      </w:r>
    </w:p>
    <w:tbl>
      <w:tblPr>
        <w:tblW w:w="3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1261"/>
        <w:gridCol w:w="1539"/>
        <w:gridCol w:w="1540"/>
        <w:gridCol w:w="1401"/>
      </w:tblGrid>
      <w:tr>
        <w:trPr>
          <w:trHeight w:val="455" w:hRule="atLeast"/>
        </w:trPr>
        <w:tc>
          <w:tcPr>
            <w:tcW w:w="5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1308" w:hRule="atLeast"/>
        </w:trPr>
        <w:tc>
          <w:tcPr>
            <w:tcW w:w="5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сококвалифицированных педагогических работников, имеющих высшую и первую категории, от общего количества педагог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>53,3%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53,5%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54%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pacing w:lineRule="auto" w:line="276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54,5%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559"/>
        <w:gridCol w:w="1417"/>
        <w:gridCol w:w="14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едагогов, прошедших трёхуровневые курс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12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1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0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ов, участвующих в педагогических конк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4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специалистов, вновь прибывших для работы в организации образования, от общего количества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3%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АЯ РАБО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u w:val="single"/>
        </w:rPr>
        <w:t>Задача:</w:t>
      </w:r>
      <w:r>
        <w:rPr>
          <w:sz w:val="28"/>
        </w:rPr>
        <w:t xml:space="preserve">  Формирование у молодежи активной гражданской позиции, социальной ответственности, чувства патриотизма, высоких нравственных и лидерских качест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1304"/>
        <w:gridCol w:w="1594"/>
        <w:gridCol w:w="1450"/>
        <w:gridCol w:w="1450"/>
      </w:tblGrid>
      <w:tr>
        <w:trPr>
          <w:trHeight w:val="673" w:hRule="atLeast"/>
        </w:trPr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обучающихся организаций среднего образования деятельностью спортивных секций в организациях образования от общего количества обучающихс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%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%</w:t>
            </w:r>
          </w:p>
        </w:tc>
      </w:tr>
      <w:tr>
        <w:trPr/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школ, оснащённых корта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</w:tr>
      <w:tr>
        <w:trPr/>
        <w:tc>
          <w:tcPr>
            <w:tcW w:w="56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школ, оснащённых видеонаблюдение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%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школьного возраста, охваченных художественным, музыкальным, техническим, научным творчеств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 5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участвующей в деятельности детских общественных  организац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щихся, принимающей активное участие в реализации мероприятий в сфере молодежной политики и патриотического воспитания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</w:tr>
    </w:tbl>
    <w:p>
      <w:pPr>
        <w:pStyle w:val="TextBody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autoSpaceDE w:val="tru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>СЕТ</w:t>
      </w:r>
      <w:r>
        <w:rPr>
          <w:caps/>
          <w:sz w:val="28"/>
          <w:szCs w:val="28"/>
          <w:lang w:val="ru-RU"/>
        </w:rPr>
        <w:t>Ь</w:t>
      </w:r>
      <w:r>
        <w:rPr>
          <w:caps/>
          <w:sz w:val="28"/>
          <w:szCs w:val="28"/>
        </w:rPr>
        <w:t xml:space="preserve"> ОРГАНИЗАЦИЙ ОБРАЗОВАНИЯ</w:t>
      </w:r>
      <w:r>
        <w:rPr>
          <w:caps/>
          <w:sz w:val="28"/>
          <w:szCs w:val="28"/>
          <w:lang w:val="kk-KZ"/>
        </w:rPr>
        <w:t xml:space="preserve"> </w:t>
      </w:r>
      <w:r>
        <w:rPr>
          <w:caps/>
          <w:sz w:val="28"/>
          <w:szCs w:val="28"/>
        </w:rPr>
        <w:t xml:space="preserve">Г.КАРАГАНДЫ На конец </w:t>
      </w:r>
      <w:r>
        <w:rPr>
          <w:caps/>
          <w:sz w:val="28"/>
          <w:szCs w:val="28"/>
          <w:lang w:val="kk-KZ"/>
        </w:rPr>
        <w:t xml:space="preserve"> </w:t>
      </w:r>
      <w:r>
        <w:rPr>
          <w:caps/>
          <w:sz w:val="28"/>
          <w:szCs w:val="28"/>
        </w:rPr>
        <w:t>201</w:t>
      </w:r>
      <w:r>
        <w:rPr>
          <w:caps/>
          <w:sz w:val="28"/>
          <w:szCs w:val="28"/>
          <w:lang w:val="ru-RU"/>
        </w:rPr>
        <w:t>3</w:t>
      </w:r>
      <w:r>
        <w:rPr>
          <w:caps/>
          <w:sz w:val="28"/>
          <w:szCs w:val="28"/>
        </w:rPr>
        <w:t xml:space="preserve"> Года</w:t>
      </w:r>
    </w:p>
    <w:p>
      <w:pPr>
        <w:pStyle w:val="TextBody"/>
        <w:ind w:left="360"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6774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4"/>
        <w:gridCol w:w="6467"/>
        <w:gridCol w:w="960"/>
        <w:gridCol w:w="1134"/>
        <w:gridCol w:w="1417"/>
        <w:gridCol w:w="1418"/>
        <w:gridCol w:w="1134"/>
        <w:gridCol w:w="3590"/>
      </w:tblGrid>
      <w:tr>
        <w:trPr>
          <w:trHeight w:val="80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i w:val="false"/>
                <w:sz w:val="28"/>
                <w:szCs w:val="28"/>
              </w:rPr>
              <w:t>Наименование государственных организац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рост (+)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>снижение (-)</w:t>
            </w:r>
          </w:p>
        </w:tc>
      </w:tr>
      <w:tr>
        <w:trPr>
          <w:trHeight w:val="940" w:hRule="atLeast"/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7" w:hanging="0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</w:rPr>
              <w:t>Дневные общеобразовательные школ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1</w:t>
            </w:r>
          </w:p>
        </w:tc>
      </w:tr>
      <w:tr>
        <w:trPr>
          <w:trHeight w:val="234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Сред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kk-KZ"/>
              </w:rPr>
              <w:t>Комплекс «Школа- сад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ые школы-интерна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ые школы с мини-центрам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2.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ешкольные организац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3.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е дошкольные организац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государственных организаций образова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>12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-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8004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6427"/>
        <w:gridCol w:w="992"/>
        <w:gridCol w:w="1134"/>
        <w:gridCol w:w="1417"/>
        <w:gridCol w:w="1418"/>
        <w:gridCol w:w="1134"/>
        <w:gridCol w:w="4820"/>
      </w:tblGrid>
      <w:tr>
        <w:trPr>
          <w:trHeight w:val="67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Наименование частных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рост (+)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(-)</w:t>
            </w:r>
          </w:p>
        </w:tc>
      </w:tr>
      <w:tr>
        <w:trPr>
          <w:trHeight w:val="623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ные дневные общеобразовательные шко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ные  дошкольные  организации 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ные внешкольные организации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4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4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частных организаций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4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организаций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14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080" w:leader="none"/>
        </w:tabs>
        <w:ind w:left="720" w:hanging="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График работы коллегиальных, общественных органов ОТДЕЛА образования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3480"/>
        <w:gridCol w:w="3960"/>
      </w:tblGrid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руководителей, специалист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firstLine="24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ериодично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О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</w:t>
            </w:r>
            <w:r>
              <w:rPr>
                <w:sz w:val="28"/>
                <w:szCs w:val="28"/>
                <w:lang w:val="kk-KZ"/>
              </w:rPr>
              <w:t>ий четверг</w:t>
            </w:r>
            <w:r>
              <w:rPr>
                <w:sz w:val="28"/>
                <w:szCs w:val="28"/>
              </w:rPr>
              <w:t xml:space="preserve"> кварт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.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ое совещание у руководителя отдела образо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недельно (понедельник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ное аппаратное совещание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(третьи понедельние меся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о личным вопросам руководителя отдела образо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(вторник) с 15.00 до 17.00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збаева Д.А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иректоров организаций образо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(вторни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.00 до 18.00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иректоров организаций образования перед руководителем отдела образо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ин раз в месяц (</w:t>
            </w:r>
            <w:r>
              <w:rPr>
                <w:sz w:val="28"/>
                <w:szCs w:val="28"/>
                <w:lang w:val="kk-KZ"/>
              </w:rPr>
              <w:t>второй</w:t>
            </w:r>
            <w:r>
              <w:rPr>
                <w:sz w:val="28"/>
                <w:szCs w:val="28"/>
              </w:rPr>
              <w:t xml:space="preserve"> четверг меся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шенова М.Е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щание с директорами  организаций образо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</w:t>
            </w:r>
            <w:r>
              <w:rPr>
                <w:sz w:val="28"/>
                <w:szCs w:val="28"/>
                <w:lang w:val="kk-KZ"/>
              </w:rPr>
              <w:t>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четверг</w:t>
            </w:r>
            <w:r>
              <w:rPr>
                <w:sz w:val="28"/>
                <w:szCs w:val="28"/>
              </w:rPr>
              <w:t xml:space="preserve"> меся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муханова Г.А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щания с заместителями директора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квартал (третья неделя последнего месяца квартал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адуллаева Г.С.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 с заместителями директора по АХ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квартал (</w:t>
            </w:r>
            <w:r>
              <w:rPr>
                <w:sz w:val="28"/>
                <w:szCs w:val="28"/>
                <w:lang w:val="kk-KZ"/>
              </w:rPr>
              <w:t>вторая</w:t>
            </w:r>
            <w:r>
              <w:rPr>
                <w:sz w:val="28"/>
                <w:szCs w:val="28"/>
              </w:rPr>
              <w:t xml:space="preserve"> неделя последнего месяца квартал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енова Л.А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щания с заместителями директора по УВ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раз в 2 месяца (четвер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адуллаева Г.С. –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 с заместителями директора по В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среда меся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абекова Ж.Е.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о личным вопросам заместителя руководителя О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недельно (сред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о личным вопросам заместителя руководителя О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недельно (четвер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комиссия (педагогических кадр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нтябрь-ма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лмухановаГ.А. –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комиссия (руководителей ОО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, по полугодиям, по отдельному графи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лмуханова Г.А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комиссия гражданских служащи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, по полугодиям, по отдельному графи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лмуханова Г.А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комиссия по присуждению учителям наград, премий Акима области, гор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февра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шенова М.Е.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награждению грантами Акима области одаренных школьник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ию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верженцева Е.В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рассмотрению 3-х стороннего договора  по сохранению и содержанию квартиры, закрепленной постановлением акимата за воспитанниками детских дом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материалов с детских дом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льдабекова А.М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проведению себеседования с кандадатами на международное усыновление или удочер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материа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хова А.С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по проведению августовской конференции работников образо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по проведению городских предметных олимпиа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верженцева Е.В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й совет по информатизации организаций образо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аньев А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мжанова Б.С.</w:t>
            </w:r>
          </w:p>
        </w:tc>
      </w:tr>
      <w:tr>
        <w:trPr>
          <w:trHeight w:val="57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Совет старейши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н Н.И.(по согласованию)</w:t>
            </w:r>
          </w:p>
        </w:tc>
      </w:tr>
      <w:tr>
        <w:trPr>
          <w:trHeight w:val="57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попечительский Совет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язитдинова  Р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</w:tc>
      </w:tr>
    </w:tbl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360" w:right="27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регламент работы  ОТДЕЛА ОБРАЗОВАНИЯ</w:t>
      </w:r>
    </w:p>
    <w:tbl>
      <w:tblPr>
        <w:tblW w:w="1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0"/>
        <w:gridCol w:w="2508"/>
        <w:gridCol w:w="3075"/>
        <w:gridCol w:w="2693"/>
        <w:gridCol w:w="175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ятниц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ое совещание у начальника отд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екебаев Д.Ш.)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консультационные дни в организациях образов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о личным вопросам заместителем начальника отд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штаев А.Д.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both"/>
              <w:rPr>
                <w:bCs/>
                <w:caps/>
                <w:sz w:val="28"/>
                <w:szCs w:val="28"/>
              </w:rPr>
            </w:pPr>
            <w:r>
              <w:rPr>
                <w:sz w:val="24"/>
                <w:szCs w:val="24"/>
                <w:lang w:val="kk-KZ"/>
              </w:rPr>
              <w:t>Совет, с</w:t>
            </w:r>
            <w:r>
              <w:rPr>
                <w:sz w:val="24"/>
                <w:szCs w:val="24"/>
              </w:rPr>
              <w:t>овещания с руководителями организаций образования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(Жекебаев Д.Ш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консультационные дни в организациях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 работников ОО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графику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по международному усыновл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нешова Р.А.)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о личным вопросам начальником отд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екебаев Д.Ш.)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 с 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ржанова А.А.)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щания с зам. директор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ловина Н.В.)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казахского  язы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е мероприятия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sz w:val="24"/>
                <w:szCs w:val="24"/>
                <w:lang w:val="kk-KZ"/>
              </w:rPr>
              <w:t>Прием по вопросам дошкольного воспитания (Базарбай А.С.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руководителей организаций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екебаев Д.Ш.)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ием граждан по вопросам дошкольного воспитания и образования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sz w:val="24"/>
                <w:szCs w:val="24"/>
                <w:lang w:val="kk-KZ"/>
              </w:rPr>
              <w:t>(Базарбай А.С.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щания с зам. директор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ловина Н.В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авовой всеобуч для сотрудников отдела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(последняя пятница месяца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(Кашенова М.Е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  <w:lang w:val="kk-KZ"/>
              </w:rPr>
            </w:pPr>
            <w:r>
              <w:rPr>
                <w:b/>
                <w:bCs/>
                <w:caps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Изучение английского языка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  <w:lang w:val="kk-KZ"/>
              </w:rPr>
            </w:pPr>
            <w:r>
              <w:rPr>
                <w:b/>
                <w:bCs/>
                <w:caps/>
                <w:sz w:val="28"/>
                <w:szCs w:val="28"/>
                <w:lang w:val="kk-KZ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 с зам. директорами (Кенешова Р.А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Изучение английского языка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  <w:lang w:val="kk-KZ"/>
              </w:rPr>
            </w:pPr>
            <w:r>
              <w:rPr>
                <w:b/>
                <w:bCs/>
                <w:caps/>
                <w:sz w:val="28"/>
                <w:szCs w:val="28"/>
                <w:lang w:val="kk-KZ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kk-KZ"/>
              </w:rPr>
              <w:t xml:space="preserve">     </w:t>
            </w:r>
            <w:r>
              <w:rPr>
                <w:sz w:val="24"/>
                <w:szCs w:val="24"/>
              </w:rPr>
              <w:t>Посещение детских домов и домов ребенка с потенциальными родител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ахова А.С.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о личным вопросам заместителем начальника отд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нешова Р.А.)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 с зам. директорами по АХЧ (Мештаев А.Д.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ием по вопросам дошкольного воспитания и образования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sz w:val="24"/>
                <w:szCs w:val="24"/>
                <w:lang w:val="kk-KZ"/>
              </w:rPr>
              <w:t>(Базарбай А.С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sz w:val="24"/>
                <w:szCs w:val="24"/>
              </w:rPr>
              <w:t>Изучение казахского  язы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иема граждан по рассмотрению вопросов затрагивающих интересы несовершеннолетних детей, оставшихся без попечения род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ахова А.С.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иема граждан по рассмотрению вопросов затрагивающих интересы несовершеннолетних детей, оставшихся без попечения род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ахова А.С.)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детских домов и домов ребенка с потенциальными родител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ахова А.С.)</w:t>
            </w:r>
          </w:p>
          <w:p>
            <w:pPr>
              <w:pStyle w:val="Normal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Heading1"/>
        <w:ind w:left="360" w:hanging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6. Организационно-управленческая деятельность по обеспечению стабильного функционирования системы образования ГОРОДА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407"/>
        <w:gridCol w:w="2091"/>
        <w:gridCol w:w="15"/>
        <w:gridCol w:w="2880"/>
        <w:gridCol w:w="206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отчетности</w:t>
            </w:r>
          </w:p>
        </w:tc>
      </w:tr>
      <w:tr>
        <w:trPr>
          <w:trHeight w:val="5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рассматриваемые на  заседаниях  у  акима гор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материалов об определении детей, оставшихся без попечения родителей в детские государственные учреждения  и под опеку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хова А.С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остановление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подготовки к проведению летнего оздоровительного отдыха детей в 2015 году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подготовки организаций образования к новому учебному году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олодых специалистов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</w:t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просы,   рассматриваемые  на совещаниях у  заместителей   </w:t>
            </w:r>
            <w:r>
              <w:rPr>
                <w:b/>
                <w:bCs/>
                <w:sz w:val="28"/>
                <w:szCs w:val="28"/>
                <w:lang w:val="kk-KZ"/>
              </w:rPr>
              <w:t>а</w:t>
            </w:r>
            <w:r>
              <w:rPr>
                <w:b/>
                <w:bCs/>
                <w:sz w:val="28"/>
                <w:szCs w:val="28"/>
              </w:rPr>
              <w:t>кима  гор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6.2.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Выполнение Закона РК «О профилактике правонарушений среди несовершеннолетних и предупреждении детской безнадзорности и беспризорности»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Ержанова А.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О ходе подготовки к проведению летнего оздоровительного отдыха детей в 2015 году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Ержанова А.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беспризорности, безнадзорности, социального сиротства и продвижение семейного устройства воспитанников учреждений для сирот и детей, оставшихся без попечения родителей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сахова А.С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6.2.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аздника «Последний звонок-2015»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Ержанова А.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  <w:r>
              <w:rPr>
                <w:sz w:val="28"/>
                <w:szCs w:val="28"/>
                <w:lang w:val="kk-KZ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Анализ итогов ЕН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6.2.</w:t>
            </w:r>
            <w:r>
              <w:rPr>
                <w:sz w:val="28"/>
                <w:szCs w:val="28"/>
                <w:lang w:val="kk-KZ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Поздравление обладателей знака «Алтын белгі»</w:t>
            </w:r>
            <w:r>
              <w:rPr>
                <w:sz w:val="28"/>
                <w:szCs w:val="28"/>
                <w:lang w:val="kk-KZ"/>
              </w:rPr>
              <w:t xml:space="preserve"> и аттестатов с отличием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6.2.</w:t>
            </w: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подготовки организаций образования к новому учебному году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штаев А.Д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  <w:r>
              <w:rPr>
                <w:sz w:val="28"/>
                <w:szCs w:val="28"/>
                <w:lang w:val="kk-KZ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 ходе подготовки к августовской конференции педагогических работников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6.2.</w:t>
            </w:r>
            <w:r>
              <w:rPr>
                <w:sz w:val="28"/>
                <w:szCs w:val="28"/>
                <w:lang w:val="kk-KZ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 обеспеченности учебникам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Кенешова Р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6.2.</w:t>
            </w: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Организация работы отдела образования</w:t>
            </w:r>
            <w:r>
              <w:rPr>
                <w:b/>
                <w:bCs/>
                <w:sz w:val="28"/>
                <w:szCs w:val="28"/>
                <w:lang w:val="kk-KZ"/>
              </w:rPr>
              <w:t xml:space="preserve">  </w:t>
            </w:r>
            <w:r>
              <w:rPr>
                <w:bCs/>
                <w:sz w:val="28"/>
                <w:szCs w:val="28"/>
                <w:lang w:val="kk-KZ"/>
              </w:rPr>
              <w:t xml:space="preserve">на начало 2015-2016 учебного года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6.2.1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аздника «День учителя»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Ержанова А.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2.1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ованных мероприятиях по охвату обучением детей в 2015-2016 учебном году (по итогам месячника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Февраль, 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кулбекова А.Е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2.1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акции «Дорога в школу»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2.1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аздника «День опекуна»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хова А.С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, рассматриваемые  на Совете ГорО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kk-KZ"/>
              </w:rPr>
              <w:t>3.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рограммы развития образования Республики Казахстан на 2011-2020 годы в организациях образования города Караганды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манаускайте Э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6.3.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О завершении 2014-2015 учебного года  и организации работ к новому учебному году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екебаев Д.Ш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,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6.3.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Организация работы отдела образования</w:t>
            </w:r>
            <w:r>
              <w:rPr>
                <w:b/>
                <w:bCs/>
                <w:sz w:val="28"/>
                <w:szCs w:val="28"/>
                <w:lang w:val="kk-KZ"/>
              </w:rPr>
              <w:t xml:space="preserve">  </w:t>
            </w:r>
            <w:r>
              <w:rPr>
                <w:bCs/>
                <w:sz w:val="28"/>
                <w:szCs w:val="28"/>
                <w:lang w:val="kk-KZ"/>
              </w:rPr>
              <w:t xml:space="preserve">на начало 2015-2016 учебного года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6.3.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.  Работа отдела образования по выполнению показателей социально-экономического развития города Караганд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2. </w:t>
            </w:r>
            <w:r>
              <w:rPr>
                <w:sz w:val="28"/>
                <w:szCs w:val="28"/>
              </w:rPr>
              <w:t>Анализ плана работы за 2015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год </w:t>
            </w:r>
            <w:r>
              <w:rPr>
                <w:sz w:val="28"/>
                <w:szCs w:val="28"/>
                <w:lang w:val="kk-KZ"/>
              </w:rPr>
              <w:t>и утверждение плана работы ГорОО на 2016 год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>
          <w:trHeight w:val="54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  <w:lang w:val="kk-KZ"/>
              </w:rPr>
              <w:t>4</w:t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выносимые на совещания  с руководителями организаций  образования  города Караган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Предоставление организациями образования государственных услуг  «Прием документов для предоставления бесплатного питания отдельным категориям обучающихся и воспитанников в общеобразовательных школа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полнение Закона РК «О борьбе с коррупци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тоги городского этапа Республиканской олимпиады школьников по общеобразовательным предмет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январь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уллина М.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ерженцева Е.В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.О реализации государственной программы «Саламатты Қазақстан» в организациях образования город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. Об исполнительской  дисциплине  по выполнению Закона РК  «О порядке  рассмотрения  обращений физических и юридических лиц» за 201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3. Итоги  контрольно-консультационных дней</w:t>
            </w:r>
            <w:r>
              <w:rPr>
                <w:b/>
                <w:bCs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уллина М.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3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2014 финансового года и задачи на 2015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умабаева Г.К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имжанова Б.С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Предоставление организациями образования государственных услуг «Прием документов и зачисление детей в дошкольные организации образования» </w:t>
            </w:r>
          </w:p>
          <w:p>
            <w:pPr>
              <w:pStyle w:val="Normal"/>
              <w:rPr>
                <w:rStyle w:val="S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.    Исполнение п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риказа МОН  РК от 17 сентября 2013 года № 375 «</w:t>
            </w:r>
            <w:r>
              <w:rPr>
                <w:sz w:val="28"/>
                <w:szCs w:val="28"/>
                <w:lang w:val="kk-KZ"/>
              </w:rPr>
              <w:t xml:space="preserve">Об утверждении </w:t>
            </w:r>
            <w:r>
              <w:rPr>
                <w:bCs/>
                <w:sz w:val="28"/>
                <w:szCs w:val="28"/>
              </w:rPr>
              <w:t xml:space="preserve">Типовых правил </w:t>
            </w:r>
            <w:r>
              <w:rPr>
                <w:rStyle w:val="S0"/>
                <w:sz w:val="28"/>
                <w:szCs w:val="28"/>
                <w:lang w:val="kk-KZ"/>
              </w:rPr>
              <w:t xml:space="preserve">деятельности по видам </w:t>
            </w:r>
            <w:r>
              <w:rPr>
                <w:rStyle w:val="S0"/>
                <w:sz w:val="28"/>
                <w:szCs w:val="28"/>
                <w:lang w:eastAsia="ar-SA"/>
              </w:rPr>
              <w:t>общеобразовательны</w:t>
            </w:r>
            <w:r>
              <w:rPr>
                <w:rStyle w:val="S0"/>
                <w:sz w:val="28"/>
                <w:szCs w:val="28"/>
                <w:lang w:val="kk-KZ" w:eastAsia="ar-SA"/>
              </w:rPr>
              <w:t xml:space="preserve">х </w:t>
            </w:r>
            <w:r>
              <w:rPr>
                <w:rStyle w:val="S0"/>
                <w:sz w:val="28"/>
                <w:szCs w:val="28"/>
              </w:rPr>
              <w:t>организаций</w:t>
            </w:r>
            <w:r>
              <w:rPr>
                <w:rStyle w:val="S0"/>
                <w:sz w:val="28"/>
                <w:szCs w:val="28"/>
                <w:lang w:val="kk-KZ"/>
              </w:rPr>
              <w:t xml:space="preserve"> (</w:t>
            </w:r>
            <w:r>
              <w:rPr>
                <w:rStyle w:val="S0"/>
                <w:sz w:val="28"/>
                <w:szCs w:val="28"/>
                <w:lang w:eastAsia="ar-SA"/>
              </w:rPr>
              <w:t>начального, основного среднего и общего среднего образования</w:t>
            </w:r>
            <w:r>
              <w:rPr>
                <w:rStyle w:val="S0"/>
                <w:sz w:val="28"/>
                <w:szCs w:val="28"/>
                <w:lang w:val="kk-KZ" w:eastAsia="ar-SA"/>
              </w:rPr>
              <w:t>)»  Приложение №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зарбай А.С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Головина Н.В.,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работы внешкольных организаций по  обеспечению занятости детей, их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едоставление организациями образования государственных услуг «Прием документов и зачисление в организации дополнительного образования для детей по предоставлению им дополнительного образования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едоставление организациями образования государственных услуг «Выдача разрешений на обучение в форме экстерната в организациях основного среднего, общего среднего образования», «Выдача дубликатов документов об образован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ставление организациями образования государственных услуг «Оформление документов на социальное обеспечение сирот, детей, оставшихся без попечения родителей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О ходе подготовки к проведению летнего оздоровительного отдыха детей в 2015 год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й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сахова А.С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8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1.</w:t>
            </w:r>
            <w:r>
              <w:rPr>
                <w:sz w:val="28"/>
                <w:szCs w:val="28"/>
              </w:rPr>
              <w:t>О выполнении ГОСО и инструктивно-методического письма МОН РК на 2015-2016 учебный год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</w:t>
            </w:r>
            <w:r>
              <w:rPr>
                <w:sz w:val="28"/>
                <w:szCs w:val="28"/>
              </w:rPr>
              <w:t xml:space="preserve">Предоставление организациями образования государственных услуг  «Прием документов для предоставления отдыха детям из малообеспеченных семей в загородных и пришкольных лагерях» и итоги </w:t>
            </w:r>
            <w:r>
              <w:rPr>
                <w:sz w:val="28"/>
                <w:szCs w:val="28"/>
                <w:lang w:val="kk-KZ"/>
              </w:rPr>
              <w:t>летнего оздоровительного отдыха детей в 2015 год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Сентябрь (до 10 сентября)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уллина М.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е организациями образования государственных услуг</w:t>
            </w:r>
            <w:r>
              <w:rPr/>
              <w:t xml:space="preserve">  «</w:t>
            </w:r>
            <w:r>
              <w:rPr>
                <w:sz w:val="28"/>
                <w:szCs w:val="28"/>
              </w:rPr>
              <w:t xml:space="preserve">Прием документов и зачисление в организации образования независимо от ведомственной подчиненности для обучения по общеобразовательным программам начального, основного среднего, общего среднего образования» </w:t>
            </w:r>
            <w:r>
              <w:rPr>
                <w:i/>
                <w:iCs/>
                <w:sz w:val="28"/>
                <w:szCs w:val="28"/>
              </w:rPr>
              <w:t xml:space="preserve">(Предоставление  начального, основного среднего, общего среднего образования)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ем документов для организации индивидуального бесплатного обучения на дому детей, которые по состоянию здоровья в течение длительного времени не могут посещать организации начального, основного среднего, общего среднего образова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 состоянии преподавания химии, биолог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октябрь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Справ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10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11"/>
              <w:shd w:fill="FFFFFF" w:val="clear"/>
              <w:spacing w:before="0" w:after="0"/>
              <w:textAlignment w:val="baseline"/>
              <w:rPr>
                <w:color w:val="000000"/>
                <w:sz w:val="31"/>
                <w:szCs w:val="31"/>
              </w:rPr>
            </w:pPr>
            <w:r>
              <w:rPr>
                <w:sz w:val="28"/>
                <w:szCs w:val="28"/>
                <w:lang w:val="kk-KZ"/>
              </w:rPr>
              <w:t>1 Реализация государственной программы развития и функционирования языков в Республике Казахстан на 2011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2. </w:t>
            </w:r>
            <w:r>
              <w:rPr>
                <w:sz w:val="28"/>
                <w:szCs w:val="28"/>
              </w:rPr>
              <w:t>Выполнение Закона РК «О профилактике правонарушений среди несовершеннолетних и предупреждении детской безнадзорности и беспризорност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b/>
                <w:sz w:val="28"/>
                <w:szCs w:val="28"/>
                <w:lang w:val="kk-KZ"/>
              </w:rPr>
              <w:t xml:space="preserve">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оябрь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табекова Ж.Е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сахова А.С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Справка</w:t>
            </w:r>
          </w:p>
        </w:tc>
      </w:tr>
      <w:tr>
        <w:trPr>
          <w:trHeight w:val="55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  <w:lang w:val="kk-KZ"/>
              </w:rPr>
              <w:t>5</w:t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 выносимые на аппаратные совещания при начальнике отдела образования г. Караган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6.5.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Об исполнительской  дисциплине  по выполнению Закона РК  «О порядке  рассмотрения  обращений физических и юридических лиц»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онедельник меся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4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6.5.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Анализ газетных публикаций и выступлений в СМИ, касающихся деятельности организаций образования города Караганды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-й понедельник меся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и качества знаний и успеваемости за 2014-2015 уч.год.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специалистов по опеке и попечительству по выявлению и устройству детей, нуждающихся в помощи государства по итогам 2014 год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январ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ахова А.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, решение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 работе ИПГ по разъяснению и пропаганде ежегодного Послания Президента РК народу Казахстан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Ержанова А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и проверки документов претендентов на аттестат «Алтын белг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k-KZ"/>
              </w:rPr>
              <w:t xml:space="preserve"> и аттестат с отличием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>
          <w:trHeight w:val="82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ие организаций образования педагогическими кадрам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алмуханова Г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Информация</w:t>
            </w:r>
          </w:p>
        </w:tc>
      </w:tr>
      <w:tr>
        <w:trPr>
          <w:trHeight w:val="82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стояние обеспеченности организаций образования города  учебниками и учебно-методическими пособиями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вгуст-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Информация</w:t>
            </w:r>
          </w:p>
        </w:tc>
      </w:tr>
      <w:tr>
        <w:trPr>
          <w:trHeight w:val="82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sr-CS"/>
              </w:rPr>
              <w:t>Охват  обязательной  предшкольной подготовкой 5-6-ти  летних детей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отдела образования по снижению очередности в дошкольные учрежде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 организации пита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Ержанова А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 оценке эффективности государственных служащих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мере прох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ведение  конкурса  на занятие  вакантной  должности административного  государственного служащег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мере  обьявления  кон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Справк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ведение  конкурса  на занятие  вакантной должности  гражданского служащег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о мере  обьявления  кон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алмуханова Г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По формированию кадрового  резерва государственных  и гражданских служащих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о мере  обьявления  конкурс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Справк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 принятии присяги административными  гос.служащим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прохождению спецпровер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Справка </w:t>
            </w:r>
          </w:p>
        </w:tc>
      </w:tr>
      <w:tr>
        <w:trPr>
          <w:trHeight w:val="7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  <w:highlight w:val="yellow"/>
                <w:lang w:val="kk-KZ"/>
              </w:rPr>
            </w:pPr>
            <w:r>
              <w:rPr>
                <w:b/>
                <w:sz w:val="28"/>
                <w:szCs w:val="28"/>
                <w:highlight w:val="yellow"/>
                <w:lang w:val="kk-KZ"/>
              </w:rPr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.6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Вопросы,  выносимые на совещания при заместителе начальника отдела образования (</w:t>
            </w:r>
            <w:r>
              <w:rPr>
                <w:sz w:val="28"/>
                <w:szCs w:val="28"/>
              </w:rPr>
              <w:t>один раз в квартал</w:t>
            </w:r>
            <w:r>
              <w:rPr>
                <w:b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6.1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Итоги качества знаний и успеваемости за 3 четвер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Результаты проверки дошкольных организаций образования по комплектованию груп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неделя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зарбай А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6.2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По освоению бюджетных средств, фонда всеобу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По благоустройству территори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я неделя мар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умабаева Г.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осжанов Н.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6.3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Итоги проверки документов претендентов на аттестат «Алтын белгі» и аттестат с отличие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 Организация летнего отдыха в организациях образова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уллина М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6.4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По подготовке к отопительному сезону (промывка, опресовк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По освоению бюджетных средств за 6 мес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осжанов Н.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умабаева Г.К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6.5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ализ усыновленных детей с детских домов и домов ребенка гражданами РК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ию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сахова А.С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6.6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О выполнении ГОСО и инструктивно-методического письма МОН РК на 2014-2015 учебный г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Комплектование организаций  на 2015-2016 уч</w:t>
            </w:r>
            <w:r>
              <w:rPr>
                <w:color w:val="000000"/>
                <w:sz w:val="28"/>
                <w:szCs w:val="28"/>
                <w:lang w:val="kk-KZ"/>
              </w:rPr>
              <w:t>ебный</w:t>
            </w:r>
            <w:r>
              <w:rPr>
                <w:color w:val="000000"/>
                <w:sz w:val="28"/>
                <w:szCs w:val="28"/>
              </w:rPr>
              <w:t xml:space="preserve"> год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Трудоустройство выпускников 9-11 класс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овместная деятельность горОО с УВД по предупр. и профилактике правонарушений несовершеннолетн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 xml:space="preserve">5. Заполнение и корректировка НОБД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сен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бадуллаева Г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табекова Ж.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саева А.С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6.7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kk-KZ"/>
              </w:rPr>
              <w:t>Обеспеченность учебник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По освоению бюджетных средств за 9 месяц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Подготовительные работы по приемке тепл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сен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кипова З.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умабаева Г.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осжанов Н.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6.8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.О проведении городских предметных олимпи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</w:t>
            </w:r>
            <w:r>
              <w:rPr>
                <w:sz w:val="28"/>
                <w:szCs w:val="28"/>
              </w:rPr>
              <w:t xml:space="preserve"> О деятельности Детско-юношеской организации «Жас </w:t>
            </w:r>
            <w:r>
              <w:rPr>
                <w:sz w:val="28"/>
                <w:szCs w:val="28"/>
                <w:lang w:val="kk-KZ"/>
              </w:rPr>
              <w:t>Ұлан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k-KZ"/>
              </w:rPr>
              <w:t xml:space="preserve"> в организациях образования город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дека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аверженцева Е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6.9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По освоению бюджетных средст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По оформлению к Дню Независимости и Новому году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дека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умабаева Г.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</w:tbl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caps/>
          <w:sz w:val="28"/>
          <w:szCs w:val="28"/>
          <w:highlight w:val="yellow"/>
        </w:rPr>
      </w:pPr>
      <w:r>
        <w:rPr>
          <w:b w:val="false"/>
          <w:caps/>
          <w:sz w:val="28"/>
          <w:szCs w:val="28"/>
          <w:highlight w:val="yellow"/>
        </w:rPr>
        <w:t>7. Разработка и реализация концепций, программ, законодательных актов и иных нормативно-правовых документов в сфере образования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160"/>
        <w:gridCol w:w="3148"/>
        <w:gridCol w:w="21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за исполн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Программа  развития города Караганды     на 2014-2017 гг.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ежеквартально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ведующие сектор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ониторинг  реализации программы в акима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7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 xml:space="preserve">Государственная программа развития  образования в Республике Казахстан на 2011-2020 г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sr-CS"/>
              </w:rPr>
              <w:t>1 раз в полугод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, заведующие сектор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Мониторинг  реализации программы в акимате,ОблД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7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  <w:lang w:val="kk-KZ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Г</w:t>
            </w:r>
            <w:r>
              <w:rPr>
                <w:b w:val="false"/>
                <w:sz w:val="28"/>
                <w:szCs w:val="28"/>
              </w:rPr>
              <w:t>осударствен</w:t>
            </w:r>
            <w:r>
              <w:rPr>
                <w:b w:val="false"/>
                <w:sz w:val="28"/>
                <w:szCs w:val="28"/>
                <w:lang w:val="ru-RU"/>
              </w:rPr>
              <w:t>ная</w:t>
            </w:r>
            <w:r>
              <w:rPr>
                <w:b w:val="false"/>
                <w:sz w:val="28"/>
                <w:szCs w:val="28"/>
              </w:rPr>
              <w:t xml:space="preserve"> программ</w:t>
            </w:r>
            <w:r>
              <w:rPr>
                <w:b w:val="false"/>
                <w:sz w:val="28"/>
                <w:szCs w:val="28"/>
                <w:lang w:val="ru-RU"/>
              </w:rPr>
              <w:t>а</w:t>
            </w:r>
            <w:r>
              <w:rPr>
                <w:b w:val="false"/>
                <w:sz w:val="28"/>
                <w:szCs w:val="28"/>
              </w:rPr>
              <w:t xml:space="preserve"> «Балапан» на 2010-20</w:t>
            </w:r>
            <w:r>
              <w:rPr>
                <w:b w:val="false"/>
                <w:sz w:val="28"/>
                <w:szCs w:val="28"/>
                <w:lang w:val="ru-RU"/>
              </w:rPr>
              <w:t>20</w:t>
            </w:r>
            <w:r>
              <w:rPr>
                <w:b w:val="false"/>
                <w:sz w:val="28"/>
                <w:szCs w:val="28"/>
              </w:rPr>
              <w:t xml:space="preserve">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sr-CS"/>
              </w:rPr>
              <w:t>1 раз в полугод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ймжанова Б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Досжанов Н.Т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Мониторинг  реализации программы в акимате,ОблД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7.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Региональная Программа профилактики правонарушений и борьбы с преступ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 раз в полугод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Аналитическая спра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7.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Региональная программа борьбы с наркоманией и наркобизнес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ежеквартальн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Аналитическая спра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7.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Региональная Стратегическая программа по противодействию эпидемии ВИЧ\СПИД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ежеквартальн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Аналитическая спра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7.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Типовой комплексный план по усилению воспитательного компонента в организациях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ежеквартальн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Аналитическая справка</w:t>
            </w:r>
          </w:p>
        </w:tc>
      </w:tr>
    </w:tbl>
    <w:p>
      <w:pPr>
        <w:pStyle w:val="Heading3"/>
        <w:ind w:left="72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8. </w:t>
      </w:r>
      <w:r>
        <w:rPr/>
        <w:t>Информационно-аналитическая работа</w:t>
      </w:r>
    </w:p>
    <w:tbl>
      <w:tblPr>
        <w:tblW w:w="15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559"/>
        <w:gridCol w:w="1984"/>
        <w:gridCol w:w="2506"/>
        <w:gridCol w:w="2160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за испол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iCs/>
                <w:sz w:val="28"/>
                <w:szCs w:val="28"/>
                <w:highlight w:val="yellow"/>
              </w:rPr>
            </w:pPr>
            <w:r>
              <w:rPr>
                <w:b/>
                <w:bCs/>
                <w:iCs/>
                <w:sz w:val="28"/>
                <w:szCs w:val="28"/>
              </w:rPr>
              <w:t>Анали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  <w:highlight w:val="yellow"/>
              </w:rPr>
            </w:pPr>
            <w:r>
              <w:rPr>
                <w:b/>
                <w:bCs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1.1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нализ рейтинга ГорОО по развитию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, анализ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1.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Анализ итогов внешней оценки учебных дости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блицы, информац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1.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Анализ итогов ЕН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июнь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блицы, информ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1.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Анализ успеваемости учащихся школ города за 2013-2014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>
          <w:trHeight w:val="56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1.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качественного </w:t>
            </w:r>
            <w:r>
              <w:rPr>
                <w:sz w:val="28"/>
                <w:szCs w:val="28"/>
                <w:lang w:val="sr-CS"/>
              </w:rPr>
              <w:t xml:space="preserve"> состава педагогических кад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октябрь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Анализ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8.2</w:t>
            </w:r>
          </w:p>
        </w:tc>
        <w:tc>
          <w:tcPr>
            <w:tcW w:w="1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еминары и консультации руководителям организаций образования г.Караганды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трольно-консультационные дни в организациях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отдельному график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териалы школы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кола молодого методиста и директора дошко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отдельному график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жахметова Н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териалы школы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кола молодого директора  организаций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отдельному график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териалы школы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кола молодого заместителя директора для школ, дошкольных и внешко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отдельному график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Материалы консультаций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Консультации по опеке и попечитель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5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сахова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6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сультации по вопросам всеобу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бадуллаева Г.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коменд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7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онсультации по оформлению документов претендентов на аттестат </w:t>
            </w:r>
            <w:r>
              <w:rPr>
                <w:sz w:val="28"/>
                <w:szCs w:val="28"/>
              </w:rPr>
              <w:t>«Алтын белг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k-KZ"/>
              </w:rPr>
              <w:t xml:space="preserve"> и аттестатов с отлич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коменд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8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сультации по итоговой аттес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коменд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9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Консультации для  руководителей  организаций образования  по выполнению нормативных документов для проведения лицензионного контроля и государственной аттестации  организаций 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Ибадуллаева Г.С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Материалы консультаций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10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сультации для технических секретарей  по проведению 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Normal"/>
              <w:keepNext w:val="true"/>
              <w:ind w:right="25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1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сультации по аттестации школьных библиотека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кипова З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  <w:r>
              <w:rPr>
                <w:b/>
                <w:bCs/>
                <w:sz w:val="28"/>
                <w:szCs w:val="28"/>
                <w:lang w:val="kk-KZ"/>
              </w:rPr>
              <w:t>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тч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highlight w:val="yellow"/>
              </w:rPr>
            </w:pPr>
            <w:r>
              <w:rPr>
                <w:b/>
                <w:bCs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snapToGrid w:val="false"/>
              <w:ind w:left="1152" w:right="-1488" w:hanging="1152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28" w:right="-412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>8.3.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2191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 xml:space="preserve">Статистические отчеты  и информации </w:t>
            </w:r>
            <w:r>
              <w:rPr>
                <w:b w:val="false"/>
                <w:bCs w:val="false"/>
                <w:iCs/>
                <w:sz w:val="28"/>
                <w:szCs w:val="28"/>
                <w:lang w:val="kk-KZ"/>
              </w:rPr>
              <w:t>на начало  учебного года</w:t>
            </w:r>
            <w:r>
              <w:rPr>
                <w:bCs w:val="false"/>
                <w:iCs/>
                <w:sz w:val="28"/>
                <w:szCs w:val="28"/>
                <w:lang w:val="kk-KZ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До 25 сентябр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ведующие секторами, спе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Отчеты </w:t>
            </w:r>
          </w:p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нформ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8.3.2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ы и информация по успеваемости и качеству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ждую четверть, полугодие, го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Отчеты </w:t>
            </w:r>
            <w:r>
              <w:rPr>
                <w:sz w:val="28"/>
                <w:szCs w:val="28"/>
              </w:rPr>
              <w:t>по отличникам и второгодникам, обладателям «Алтын белг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k-KZ"/>
              </w:rPr>
              <w:t xml:space="preserve"> и аттестата с отличие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Об обучении в форме экстер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Отчёты и информация по ВО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6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чёты и информация по 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9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Итоги месячника по всеобу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сентябрь-январь, апрел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Ибадуллаева Г.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й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10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Закона РК «Об образовании» в части полного охвата обуч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8"/>
                <w:szCs w:val="28"/>
              </w:rPr>
              <w:t>полугодие, го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Ибадуллаева Г.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й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1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Международные  образовательные  гранты  и обучение за рубеж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полугодие,</w:t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/>
              </w:rPr>
            </w:pPr>
            <w:r>
              <w:rPr>
                <w:b w:val="false"/>
                <w:bCs w:val="false"/>
                <w:sz w:val="28"/>
                <w:szCs w:val="28"/>
                <w:lang w:val="kk-KZ"/>
              </w:rPr>
              <w:t xml:space="preserve">Информаци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8.4</w:t>
            </w:r>
          </w:p>
        </w:tc>
        <w:tc>
          <w:tcPr>
            <w:tcW w:w="1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iCs/>
                <w:sz w:val="28"/>
                <w:szCs w:val="28"/>
                <w:lang w:val="kk-KZ" w:eastAsia="ru-RU"/>
              </w:rPr>
              <w:t>Мониторинги, рейтинг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8.4.1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</w:t>
            </w:r>
            <w:r>
              <w:rPr>
                <w:bCs/>
                <w:iCs/>
                <w:sz w:val="28"/>
                <w:szCs w:val="28"/>
                <w:lang w:val="kk-KZ"/>
              </w:rPr>
              <w:t>по пробным тестированиям выпускников 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раз в меся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Normal"/>
              <w:keepNext w:val="tru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иторинг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8.4.2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</w:rPr>
              <w:t xml:space="preserve">Мониторинг </w:t>
            </w:r>
            <w:r>
              <w:rPr>
                <w:bCs/>
                <w:iCs/>
                <w:sz w:val="28"/>
                <w:szCs w:val="28"/>
                <w:lang w:val="kk-KZ"/>
              </w:rPr>
              <w:t xml:space="preserve">по качеству знаний и успеваемости учащихся шко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раз в четвер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льбекова Ш.Ж.</w:t>
            </w:r>
          </w:p>
          <w:p>
            <w:pPr>
              <w:pStyle w:val="Normal"/>
              <w:keepNext w:val="tru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  <w:sz w:val="28"/>
                <w:szCs w:val="28"/>
              </w:rPr>
              <w:t>Мониторинг</w:t>
            </w:r>
          </w:p>
        </w:tc>
      </w:tr>
      <w:tr>
        <w:trPr>
          <w:trHeight w:val="85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ниторинг работы школ по посещаемости уча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Аульбекова Ш.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 данных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ниторинг по больным детям, обучающимся на до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Ибадуллаева Г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 данных</w:t>
            </w:r>
          </w:p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ниторинг учащихся вечерней школы, рассматриваемых на КЗП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8"/>
                <w:szCs w:val="28"/>
              </w:rPr>
              <w:t>январь, ма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Ибадуллаева Г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 данных</w:t>
            </w:r>
          </w:p>
        </w:tc>
      </w:tr>
      <w:tr>
        <w:trPr>
          <w:trHeight w:val="89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6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ниторинг направленных в спецшколы, осужденных, отчисленных из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Ибадуллаева Г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 данных</w:t>
            </w:r>
          </w:p>
        </w:tc>
      </w:tr>
      <w:tr>
        <w:trPr>
          <w:trHeight w:val="7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7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ниторинг по охвату детей 3-5 лет в дошко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бай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highlight w:val="yellow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 xml:space="preserve">Мониторинг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8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очередности детей в Ц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highlight w:val="yellow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Мониторинг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9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по оказанным государственным услу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енова М.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азбаева Д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Мониторинг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10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по прохождению курсов повышения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мангаускайте Э.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аева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Мониторинг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11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тинг Акима города,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нешова Р.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Рейтинг. таб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12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тинг инновацион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Рейтинг. таб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13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тинг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Рейтинг. таб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14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тинг основ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Рейтинг. таб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15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тинг дошкольных организаций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Рейтинг. таб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16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тинг внешкольных организаций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Рейтинг. таб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17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тинг мини-цен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Рейтинг. табл</w:t>
            </w:r>
          </w:p>
        </w:tc>
      </w:tr>
    </w:tbl>
    <w:p>
      <w:pPr>
        <w:pStyle w:val="Normal"/>
        <w:keepNext w:val="true"/>
        <w:ind w:left="720" w:hanging="0"/>
        <w:jc w:val="both"/>
        <w:rPr/>
      </w:pPr>
      <w:r>
        <w:rPr>
          <w:b/>
          <w:bCs/>
          <w:caps/>
          <w:sz w:val="28"/>
          <w:szCs w:val="28"/>
        </w:rPr>
        <w:t>9.Работа по переходу образовательной системы ГОРОДА на 12-летнее обучение</w:t>
      </w:r>
    </w:p>
    <w:p>
      <w:pPr>
        <w:pStyle w:val="Normal"/>
        <w:keepNext w:val="true"/>
        <w:ind w:left="360" w:hanging="0"/>
        <w:jc w:val="both"/>
        <w:rPr>
          <w:b/>
          <w:b/>
          <w:bCs/>
          <w:caps/>
          <w:sz w:val="28"/>
          <w:szCs w:val="28"/>
          <w:highlight w:val="yellow"/>
        </w:rPr>
      </w:pPr>
      <w:r>
        <w:rPr>
          <w:b/>
          <w:bCs/>
          <w:caps/>
          <w:sz w:val="28"/>
          <w:szCs w:val="28"/>
          <w:highlight w:val="yellow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7652"/>
        <w:gridCol w:w="1800"/>
        <w:gridCol w:w="2520"/>
        <w:gridCol w:w="216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72" w:leader="none"/>
              </w:tabs>
              <w:ind w:left="72" w:right="-1488" w:hanging="7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з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72" w:leader="none"/>
              </w:tabs>
              <w:ind w:left="72" w:right="-1488" w:hanging="7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4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стратегии перехода на 12-летн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нешова Р.А.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штаев А.Д.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ина Н.В.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е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</w:t>
            </w:r>
          </w:p>
          <w:p>
            <w:pPr>
              <w:pStyle w:val="Normal"/>
              <w:keepNext w:val="true"/>
              <w:ind w:left="72" w:right="-4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9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хват  обязательной  предшкольной подготовкой 5-6-ти  летни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 полугод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Кенешова Р.А.</w:t>
            </w:r>
          </w:p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Анализ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существление предпрофильной и профильной подготовки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Раманаускайте Э.А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Анализ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зучение потребности в переподготовке педагогических работников в связи с 12-летним  обуч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манаускайте Э.А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ind w:left="72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лан мероприят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Работа ресурсных цент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Кенешова Р.А.</w:t>
            </w:r>
          </w:p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ина Н.В. 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деятельност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/>
            </w:pPr>
            <w:r>
              <w:rPr>
                <w:sz w:val="28"/>
                <w:szCs w:val="28"/>
                <w:lang w:val="sr-CS"/>
              </w:rPr>
              <w:t>Увеличение охвата дошкольным воспитанием за счёт открытия  мини-центров, расширения групп, строительства и восстановления дошкольных организа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штаев А.Д.</w:t>
            </w:r>
          </w:p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жанов Н.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лан</w:t>
            </w:r>
          </w:p>
          <w:p>
            <w:pPr>
              <w:pStyle w:val="Normal"/>
              <w:keepNext w:val="true"/>
              <w:ind w:left="72" w:right="-41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мероприят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7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Проведение в организациях образования  </w:t>
            </w:r>
            <w:r>
              <w:rPr>
                <w:sz w:val="28"/>
                <w:szCs w:val="28"/>
              </w:rPr>
              <w:t>диагностик</w:t>
            </w:r>
            <w:r>
              <w:rPr>
                <w:sz w:val="28"/>
                <w:szCs w:val="28"/>
                <w:lang w:val="kk-KZ"/>
              </w:rPr>
              <w:t>и</w:t>
            </w:r>
            <w:r>
              <w:rPr>
                <w:sz w:val="28"/>
                <w:szCs w:val="28"/>
              </w:rPr>
              <w:t xml:space="preserve"> качества знаний и успеваемости в 7-9-х и 10-х  клас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 раза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иказ, справк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8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 xml:space="preserve">Совещания  с руководителями организаций 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 раза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нешова Р.А.</w:t>
            </w:r>
          </w:p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отоко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9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тоговых педагогических Советов в организациях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юнь, 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нешова Р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, </w:t>
            </w:r>
          </w:p>
          <w:p>
            <w:pPr>
              <w:pStyle w:val="Normal"/>
              <w:keepNext w:val="true"/>
              <w:ind w:left="72" w:right="-4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</w:t>
            </w:r>
          </w:p>
        </w:tc>
      </w:tr>
    </w:tbl>
    <w:p>
      <w:pPr>
        <w:pStyle w:val="Normal"/>
        <w:keepNext w:val="true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ind w:left="720" w:hanging="0"/>
        <w:jc w:val="both"/>
        <w:rPr/>
      </w:pPr>
      <w:r>
        <w:rPr>
          <w:b/>
          <w:bCs/>
          <w:caps/>
          <w:sz w:val="28"/>
          <w:szCs w:val="28"/>
        </w:rPr>
        <w:t>10. Работа по развитию воспитательной системы образования</w:t>
      </w:r>
    </w:p>
    <w:p>
      <w:pPr>
        <w:pStyle w:val="Normal"/>
        <w:keepNext w:val="true"/>
        <w:ind w:left="360" w:hanging="0"/>
        <w:jc w:val="both"/>
        <w:rPr>
          <w:b/>
          <w:b/>
          <w:bCs/>
          <w:caps/>
          <w:sz w:val="28"/>
          <w:szCs w:val="28"/>
          <w:highlight w:val="yellow"/>
        </w:rPr>
      </w:pPr>
      <w:r>
        <w:rPr>
          <w:b/>
          <w:bCs/>
          <w:caps/>
          <w:sz w:val="28"/>
          <w:szCs w:val="28"/>
          <w:highlight w:val="yellow"/>
        </w:rPr>
      </w:r>
    </w:p>
    <w:tbl>
      <w:tblPr>
        <w:tblW w:w="15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7519"/>
        <w:gridCol w:w="1792"/>
        <w:gridCol w:w="2406"/>
        <w:gridCol w:w="2804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исполнени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1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keepNext w:val="true"/>
              <w:ind w:left="128" w:right="-412" w:hanging="1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ост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работы организаций образования по созданию и реализации Программ развития воспитательных систем в соответствии с задачами  государственной программы развития образования РК на 2011-2020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79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иповой комплексный план по усилению воспитательного компонента в организациях образов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79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3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219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Работа лектория  правовых знаний для руководителей и специалистов отдела образования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ечение года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по отдельному плану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шенова М.Е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79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лан, информация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10.5.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219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kk-KZ"/>
              </w:rPr>
              <w:t>город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Школы вожатых» при ДДЮ (по отдельному графику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октября, ежемесяч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,</w:t>
            </w:r>
          </w:p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219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бота по привлечению в  ДЮО «Жас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ан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219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 с городским попечительским сове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 (по отдельному плану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ации</w:t>
            </w:r>
          </w:p>
        </w:tc>
      </w:tr>
    </w:tbl>
    <w:p>
      <w:pPr>
        <w:pStyle w:val="TextBody"/>
        <w:ind w:left="360" w:hanging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keepNext w:val="true"/>
        <w:ind w:left="360" w:hanging="0"/>
        <w:jc w:val="both"/>
        <w:rPr>
          <w:b/>
          <w:b/>
          <w:bCs/>
          <w:caps/>
          <w:sz w:val="28"/>
          <w:szCs w:val="28"/>
          <w:highlight w:val="yellow"/>
        </w:rPr>
      </w:pPr>
      <w:r>
        <w:rPr>
          <w:b/>
          <w:bCs/>
          <w:caps/>
          <w:sz w:val="28"/>
          <w:szCs w:val="28"/>
          <w:highlight w:val="yellow"/>
        </w:rPr>
      </w:r>
    </w:p>
    <w:p>
      <w:pPr>
        <w:pStyle w:val="Normal"/>
        <w:keepNext w:val="true"/>
        <w:ind w:left="360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keepNext w:val="true"/>
        <w:ind w:left="360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  <w:highlight w:val="yellow"/>
        </w:rPr>
      </w:pPr>
      <w:r>
        <w:rPr>
          <w:b/>
          <w:bCs/>
          <w:caps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caps/>
          <w:sz w:val="28"/>
          <w:szCs w:val="28"/>
        </w:rPr>
        <w:t>11. Р</w:t>
      </w:r>
      <w:r>
        <w:rPr>
          <w:b/>
          <w:caps/>
          <w:sz w:val="28"/>
          <w:szCs w:val="28"/>
        </w:rPr>
        <w:t xml:space="preserve">абота с педкадрами.  Повышение квалификации </w:t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8012"/>
        <w:gridCol w:w="1800"/>
        <w:gridCol w:w="2520"/>
        <w:gridCol w:w="180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з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1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keepNext w:val="true"/>
              <w:ind w:left="128" w:right="-412" w:hanging="1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ост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Обновление базы данных педагогических  и руководящих  работников гор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данных педкадр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ализ качественного состава заместителей директоров шк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данных педкадр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учение потребности  в педагогических кадрах организаций образования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 Балмухано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бобщенная  заявка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1.4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к собеседованию с руководителями, зам. директорами ОО для проведения аттест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муханова Г.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.5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педагогических работников организаций образования  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-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муханова Г.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.6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едметных практических/обучающих семина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рафик проведения, справк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.7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терактивных ур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рафик проведения, справка</w:t>
            </w:r>
          </w:p>
        </w:tc>
      </w:tr>
    </w:tbl>
    <w:p>
      <w:pPr>
        <w:pStyle w:val="Normal"/>
        <w:keepNext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  <w:lang w:val="kk-KZ"/>
        </w:rPr>
      </w:pPr>
      <w:r>
        <w:rPr>
          <w:bCs/>
          <w:sz w:val="28"/>
          <w:szCs w:val="28"/>
          <w:highlight w:val="yellow"/>
          <w:lang w:val="kk-KZ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</w:rPr>
        <w:t xml:space="preserve">12. Регулирование и контроль деятельности организаций образования </w:t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tbl>
      <w:tblPr>
        <w:tblW w:w="15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51"/>
        <w:gridCol w:w="1995"/>
        <w:gridCol w:w="2303"/>
        <w:gridCol w:w="2042"/>
      </w:tblGrid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с</w:t>
            </w:r>
            <w:r>
              <w:rPr>
                <w:b/>
                <w:bCs/>
                <w:sz w:val="28"/>
                <w:szCs w:val="28"/>
              </w:rPr>
              <w:t>роки исполн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исполнен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keepNext w:val="true"/>
              <w:ind w:left="128" w:right="-4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тчетности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12.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змещение  на сайте  отдела образования  и в СМИ  результатов деятельности отдела образования  и организаций образ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еженед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специалисты О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72" w:hanging="0"/>
              <w:rPr/>
            </w:pPr>
            <w:r>
              <w:rPr>
                <w:bCs/>
                <w:sz w:val="28"/>
                <w:szCs w:val="28"/>
                <w:lang w:val="kk-KZ"/>
              </w:rPr>
              <w:t>Текст на сайт и в СМИ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бота с жалобами и обращениями</w:t>
            </w:r>
          </w:p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kk-KZ"/>
              </w:rPr>
              <w:t>постоян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ind w:right="-255" w:hanging="0"/>
              <w:jc w:val="both"/>
              <w:rPr>
                <w:sz w:val="28"/>
                <w:szCs w:val="28"/>
                <w:u w:val="single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пециалисты О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Анализ 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3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Телефон довер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kk-KZ"/>
              </w:rPr>
              <w:t>постоян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ind w:right="-255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пециалисты О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Анализ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4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 выполнению  общеобразовательных государственных стандартов  среднего и общего  образования Р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kk-KZ"/>
              </w:rPr>
              <w:t>постоян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</w:t>
            </w:r>
          </w:p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манаускайте Э.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Итоги по полугодям 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5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оверка  документов  претендентов  на аттестат  об общем образовании „Алтын белгі“ и аттестат с отличие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/>
            </w:pPr>
            <w:r>
              <w:rPr>
                <w:sz w:val="28"/>
                <w:szCs w:val="28"/>
                <w:lang w:val="sr-CS"/>
              </w:rPr>
              <w:t>март-ма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Справка 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6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оверка  письменных  экзаменационных рабо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/>
            </w:pPr>
            <w:r>
              <w:rPr>
                <w:sz w:val="28"/>
                <w:szCs w:val="28"/>
                <w:lang w:val="sr-CS"/>
              </w:rPr>
              <w:t>май-июн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Протокол 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7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нтроль по защите прав несовершеннолетних дет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сахова А.С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правка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8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над исполнением нормативно-правовых докумен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е секторам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, приказы, разъяснения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9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над прохождением  ремонта и строительства объектов образ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над прохождением отопительного сезона в организациях образ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мониторинг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 над состоянием  зданий  объектов образ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жанов Н.Т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над организацией питания учащих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3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д прохождением медицинских осмотров школьников и педагогического соста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февраль-апрель сентябрь-но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Ержанова А.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4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ты  готовности  организаций  образования на новый  учебный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август-сен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ы 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5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бочие учебные планы  организаций образов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center"/>
              <w:rPr/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6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kk-KZ"/>
              </w:rPr>
              <w:t>Штатные  расписания, тарификационные  списки, качественный  состав  педагогических  кад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ок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7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мплектование  классов  на новый  учебный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8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онд  учебно-методической  литерату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дека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9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ализ учебно-материальной баз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дека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Жумабаева Г.К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2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бота дошкольных организаций  по снижению заболеваем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зарбай А.С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2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kk-KZ"/>
              </w:rPr>
              <w:t>Выезды кураторов  организаций  образования по проверке  готовности обьектов образования к началу учебного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авгу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ураторы  организаций образова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Справка 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2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бота экспериментальных площадок в школах гор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ка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Справка 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 ТЕМАТИЧЕСКИЕ ПРОВЕ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9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371"/>
        <w:gridCol w:w="1843"/>
        <w:gridCol w:w="3402"/>
        <w:gridCol w:w="1587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е з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но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рограммы развития образования Республики Казахстан на 2011-2020 годы в организациях образования города Караганд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рганизациями образования государственных услуг  «Прием документов для предоставления бесплатного питания отдельным категориям обучающихся и воспитанников в общеобразовательных школ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кона РК «О борьбе с коррупци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ализации государственной программы «Саламатты Казахстан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трольно-консультационные д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kk-KZ"/>
              </w:rPr>
              <w:t>Об исполнительской  дисциплине  по выполнению Закона РК  «О порядке  рассмотрения  обращений физических и юридических лиц» за 2013 г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нварь-февраль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и 2014 финансового года и задачи 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баева Г.К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рганизациями образования государственных услуг «Прием документов и зачисление детей в дошкольные организации образования» </w:t>
            </w:r>
            <w:r>
              <w:rPr>
                <w:i/>
                <w:iCs/>
                <w:sz w:val="28"/>
                <w:szCs w:val="28"/>
              </w:rPr>
              <w:t>(Предоставление дошкольного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Исполнение п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риказа МОН  РК от 17 сентября 2013 года № 375 «</w:t>
            </w:r>
            <w:r>
              <w:rPr>
                <w:sz w:val="28"/>
                <w:szCs w:val="28"/>
                <w:lang w:val="kk-KZ"/>
              </w:rPr>
              <w:t xml:space="preserve">Об утверждении </w:t>
            </w:r>
            <w:r>
              <w:rPr>
                <w:bCs/>
                <w:sz w:val="28"/>
                <w:szCs w:val="28"/>
              </w:rPr>
              <w:t xml:space="preserve">Типовых правил </w:t>
            </w:r>
            <w:r>
              <w:rPr>
                <w:rStyle w:val="S0"/>
                <w:sz w:val="28"/>
                <w:szCs w:val="28"/>
                <w:lang w:val="kk-KZ"/>
              </w:rPr>
              <w:t xml:space="preserve">деятельности по видам </w:t>
            </w:r>
            <w:r>
              <w:rPr>
                <w:rStyle w:val="S0"/>
                <w:sz w:val="28"/>
                <w:szCs w:val="28"/>
                <w:lang w:eastAsia="ar-SA"/>
              </w:rPr>
              <w:t>общеобразовательны</w:t>
            </w:r>
            <w:r>
              <w:rPr>
                <w:rStyle w:val="S0"/>
                <w:sz w:val="28"/>
                <w:szCs w:val="28"/>
                <w:lang w:val="kk-KZ" w:eastAsia="ar-SA"/>
              </w:rPr>
              <w:t xml:space="preserve">х </w:t>
            </w:r>
            <w:r>
              <w:rPr>
                <w:rStyle w:val="S0"/>
                <w:sz w:val="28"/>
                <w:szCs w:val="28"/>
              </w:rPr>
              <w:t>организаций</w:t>
            </w:r>
            <w:r>
              <w:rPr>
                <w:rStyle w:val="S0"/>
                <w:sz w:val="28"/>
                <w:szCs w:val="28"/>
                <w:lang w:val="kk-KZ"/>
              </w:rPr>
              <w:t xml:space="preserve"> (</w:t>
            </w:r>
            <w:r>
              <w:rPr>
                <w:rStyle w:val="S0"/>
                <w:sz w:val="28"/>
                <w:szCs w:val="28"/>
                <w:lang w:eastAsia="ar-SA"/>
              </w:rPr>
              <w:t>начального, основного среднего и общего среднего образования</w:t>
            </w:r>
            <w:r>
              <w:rPr>
                <w:rStyle w:val="S0"/>
                <w:sz w:val="28"/>
                <w:szCs w:val="28"/>
                <w:lang w:val="kk-KZ" w:eastAsia="ar-SA"/>
              </w:rPr>
              <w:t>)»  Приложение №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едоставление организациями образования государственных услуг «Прием документов и зачисление в организации дополнительного образования для детей по предоставлению им дополнительного образования» </w:t>
            </w:r>
            <w:r>
              <w:rPr>
                <w:i/>
                <w:iCs/>
                <w:sz w:val="28"/>
                <w:szCs w:val="28"/>
              </w:rPr>
              <w:t>(Предоставление дополнительного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рганизациями образования государственных услуг «Оформление документов на социальное обеспечение сирот, детей, оставшихся без попечения родите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-Апрель-Май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хова А.С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рганизациями образования государственных услуг «Выдача разрешений на обучение в форме экстерната в организациях основного среднего, общего среднего образования», «Выдача дубликатов документов об образовани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-Апрель-Май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подготовки к проведению летнего оздоровительного отдыха детей в 2015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-Апрель-Май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и организация  пришкольных лагерей в организациях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юнь-ию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 и кураторы орг.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в ДОЦ «Салю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юнь-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ка организаций образования к новому учебному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ыполнении ГОСО и инструктивно-методического письма МОН РК на 2015-2016 учебн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организациями образования государственных услуг  «Прием документов для предоставления отдыха детям из малообеспеченных семей в загородных и пришкольных лагерях» и итоги </w:t>
            </w:r>
            <w:r>
              <w:rPr>
                <w:sz w:val="28"/>
                <w:szCs w:val="28"/>
                <w:lang w:val="kk-KZ"/>
              </w:rPr>
              <w:t>летнего оздоровительного отдыха детей в 201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рганизациями образования государственных услуг</w:t>
            </w:r>
            <w:r>
              <w:rPr/>
              <w:t xml:space="preserve">  «</w:t>
            </w:r>
            <w:r>
              <w:rPr>
                <w:sz w:val="28"/>
                <w:szCs w:val="28"/>
              </w:rPr>
              <w:t xml:space="preserve">Прием документов и зачисление в организации образования независимо от ведомственной подчиненности для обучения по общеобразовательным программам начального, основного среднего, общего среднего образования» </w:t>
            </w:r>
            <w:r>
              <w:rPr>
                <w:i/>
                <w:iCs/>
                <w:sz w:val="28"/>
                <w:szCs w:val="28"/>
              </w:rPr>
              <w:t xml:space="preserve">(Предоставление  начального, основного среднего, общего среднего образования)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Предоставление организациями образования государственных услуг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«Прием документов для организации индивидуального бесплатного обучения на дому детей, которые по состоянию здоровья в течение длительного времени не могут посещать организации начального, основного среднего, общего среднего образования»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11"/>
              <w:shd w:fill="FFFFFF" w:val="clear"/>
              <w:spacing w:before="0" w:after="0"/>
              <w:textAlignment w:val="baseline"/>
              <w:rPr>
                <w:color w:val="000000"/>
                <w:sz w:val="31"/>
                <w:szCs w:val="31"/>
              </w:rPr>
            </w:pPr>
            <w:r>
              <w:rPr>
                <w:sz w:val="28"/>
                <w:szCs w:val="28"/>
                <w:lang w:val="kk-KZ"/>
              </w:rPr>
              <w:t>Реализация государственной программы развития и функционирования языков в Республике Казахстан на 2011-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адуллаева Г.С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кона РК «О профилактике правонарушений среди несовершеннолетних и предупреждении детской безнадзорности и беспризор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хова А.С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ФИНАНСОВА-ЭКОНОМИЧЕСКАЯ ДЕЯТЕЛЬНОСТЬ</w:t>
      </w:r>
    </w:p>
    <w:tbl>
      <w:tblPr>
        <w:tblW w:w="15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39"/>
        <w:gridCol w:w="1993"/>
        <w:gridCol w:w="2767"/>
        <w:gridCol w:w="263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№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з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keepNext w:val="true"/>
              <w:ind w:left="128" w:right="-41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ост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бота с утвержденным бюджетом на 2015 год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свод заявок и распределение бюджетных ассигнова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составление скорректированных расшифровок к сметам расходов по программа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проверка  и утверждение планов финансирования расходов городских организац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анализ перераспределения бюджетных ассигнований по организациям образования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заявок на внесение изменений в  сводные планы финансирования и  индивидуальные планы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рка штатных расписаний, тарификаций  областных организаций и их утверждени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дение до организаций образования планов финансирования  целевых текущих трансферт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-октябрь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декабр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ы отдел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еты </w:t>
            </w:r>
          </w:p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, план финансирова</w:t>
            </w:r>
          </w:p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я, </w:t>
            </w:r>
          </w:p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к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едложений  для внесения изменений в городской бюджет на 2015 го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ложен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ем  отчетов организаций и составление сводного отчета по сети, штатам и контингенту за 2014 год, план-факт 2015 г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right="-148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дный отч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проекта бюджета на 2016 год по организациям и региональным  программам и направлениям использования средств городского бюджета – 3 этап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работа над проектом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работа с контрольными цифрами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– работа с утвержденным бюджет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 и рассмотрение предложений  в проект среднесрочного плана на 2011-2016 годы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 и рассмотрение  заявок на  целевые трансферты из республиканского бюджета   на 2015 го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вартально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явк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анализ государственной статистической отчетности по формам, утвержденным Министерством образования и науки Р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ОДО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4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тотчетность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ставление  проекта помесячной разбивки  кредитов на 2016 год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ind w:left="815" w:right="-1488" w:hanging="8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ециалисты </w:t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ind w:left="815" w:right="-1488" w:hanging="8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5.  контроль НАД исполнением бюджета</w:t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  <w:gridCol w:w="1800"/>
        <w:gridCol w:w="2661"/>
        <w:gridCol w:w="21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з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keepNext w:val="true"/>
              <w:ind w:left="128" w:right="-41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лана  финансирования  О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мжанова Б.С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412" w:firstLine="12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финансиро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заявок с подведомственных учреждений на организацию конкурса по государственным закуп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жанова Г.А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дная заяв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реждений бланками строгой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охова А.В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ка и разнаряд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бюджетной заявки аппарата ОО  н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баева Г.К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ная</w:t>
            </w:r>
          </w:p>
          <w:p>
            <w:pPr>
              <w:pStyle w:val="Normal"/>
              <w:keepNext w:val="true"/>
              <w:tabs>
                <w:tab w:val="clear" w:pos="709"/>
                <w:tab w:val="left" w:pos="1320" w:leader="none"/>
              </w:tabs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явка</w:t>
              <w:tab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актов  выполненных работ  на государственный образовательный зак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имжанова Б.С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иторинг цен  по государственным  закуп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жанова Г.А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иторин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разработка рекомендаций по устранению нарушений финансово-хозяйственной деятельности организаций образования, выявленных  проверками контролирующих органов в 2014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вартальн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баева Г.К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и заяв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баева Г.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</w:t>
            </w:r>
          </w:p>
        </w:tc>
      </w:tr>
    </w:tbl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6. Укрепление материально-технической базы организаций образования</w:t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009"/>
        <w:gridCol w:w="2195"/>
        <w:gridCol w:w="2376"/>
        <w:gridCol w:w="1829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з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ност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ЭО, дефектных ведомостей, ПСД для  включения в перечень  инвестиционных проект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жанов Н.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отчеты по запасу топлива в организациях образова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опительный пери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жанов Н.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перативной информации и анализ по ремонту и строительств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жанов Н.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, отчеты, справк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 соблюдением и сохранением системы оказания врачебной медицинской помощи детя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, отчет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ректорами за соблюдением санитарно-гигиенических условий для обучения и воспитания учащихс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, Отчет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тельных, теплотрасс, элеваторных узлов к приему тепла и работе их в зимних условиях.  Прием актов 100% гото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, справка, мониторинг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по медицинским кабинетам  (лицензирование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, справк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 по включению объектов на разработку ТЭО, ПС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жанов Н.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открытых конкурсов  по государственным закупк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жанова Г.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, отчет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местная работа с отделом строительства города Караганды по плановым строительствам объектов образования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, справки, отчет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 на запросы,  жалобы,  письма и заявления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жанов Н.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, справки</w:t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caps/>
          <w:sz w:val="28"/>
          <w:szCs w:val="28"/>
        </w:rPr>
        <w:t>17.  Мероприятия в общественно-политической  и  социальной сфере</w:t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853"/>
        <w:gridCol w:w="1796"/>
        <w:gridCol w:w="2441"/>
        <w:gridCol w:w="2324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з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keepNext w:val="true"/>
              <w:ind w:left="128" w:right="-4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ост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1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Акции, месячник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« Забота»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Январь, 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лбекова А.Е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я « Дорога в школу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Август-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лбекова 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родская благотворительная акция „Акниет“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к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лбекова А.Е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2.</w:t>
            </w:r>
          </w:p>
        </w:tc>
        <w:tc>
          <w:tcPr>
            <w:tcW w:w="1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мотры, конкурсы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Серия онлайн уроков по религоведению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Янва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муханова Р.Ж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нкурс „Қарағандым - туған жерім“ для 5 -клас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Янва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муханова Р.Ж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нкурс „Юный краевед“ для 7-х клас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Янва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муханова Р.Ж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нкурс „Я-гражданин“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Январь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фестиваль "Алғырлар-2014"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Февра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лалық айтыскерлер сайысы «Бала тәрбиесі-өзекті мәселе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евра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курс-игра КВ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8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ш – тәуелсіздіктің символ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евра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улмуханова Р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9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pacing w:before="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сторическая реконструкция Для 8-х класс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муханова Р.Ж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10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ганизация городского конкурса айтыскеров на тему:   «Ел бірлігі - татулық кепілі!», посвященного 20 летию Ассамблеи народа Казахста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1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pacing w:before="0" w:after="0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Организация конкурса театрализованных представлений «Қазақстан - ортақ үйіміз!»  в дошкольных организация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1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курс ЮИ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1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онференция. Қазақ хандығына 550 жыл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муханова Р.Ж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1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ерек бала"среди детей 5-6 л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жахметова Н.К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1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XVI</w:t>
            </w:r>
            <w:r>
              <w:rPr>
                <w:bCs/>
                <w:color w:val="000000"/>
                <w:sz w:val="28"/>
                <w:szCs w:val="28"/>
              </w:rPr>
              <w:t xml:space="preserve"> городская научно-практическая конференц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16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ведение городской конференции учащихся и педагогов на тему: «Школа и ветераны - 70 юбилейных мгновений», посвященной 70-</w:t>
            </w:r>
            <w:r>
              <w:rPr>
                <w:bCs/>
                <w:sz w:val="28"/>
                <w:szCs w:val="28"/>
                <w:lang w:val="kk-KZ"/>
              </w:rPr>
              <w:t xml:space="preserve">летию Победы в Великой Отечественной войне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Организация городского фестиваля театрализованных представлений «Менің елім - Қазақстан!» среди дошкольных организаций, посвященного Дню единства народа Казахстана и 20-летию Ассамблеи народа Казахстана</w:t>
            </w:r>
          </w:p>
          <w:p>
            <w:pPr>
              <w:pStyle w:val="Style21"/>
              <w:shd w:fill="FFFFFF" w:val="clear"/>
              <w:spacing w:before="0" w:after="0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родской конкурс агитбригад «Мы-здоровое поколение Казахстан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8"/>
                <w:szCs w:val="28"/>
              </w:rPr>
              <w:t>Городской конкурс «Жыл о</w:t>
            </w:r>
            <w:r>
              <w:rPr>
                <w:bCs/>
                <w:sz w:val="28"/>
                <w:szCs w:val="28"/>
                <w:lang w:val="kk-KZ"/>
              </w:rPr>
              <w:t>қушысы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ктябрь-ма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Лаверженцева Е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>
          <w:trHeight w:val="49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Организация городского конкурса театральной                     поставки  «Ұлы Жеңіс - ел есінде!», посвященного                       70-летию Победы в Великой Отечественной войн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Проведение первого городского слета активистов                детско-юношеской организации «Жас Ұла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жанова А.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родской праздник «Последнего звонк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конкурс «Лучший педагог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родской фестиваль «Детство-сказочный мир» ко Дню защиты дет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юн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Қазақшаң қалай, балақай?   для дошкольных учрежд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юн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жахметова Н.К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за лучшую организацию пришкольного лагер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за лучшую организацию благоустройства территор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онкурс на присуждение премии акима Карагандин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вгус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Республиканские дистанционные предметные олимпиады для учителей «КИО – 2014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аверженцева Е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Организация городского интерактивного урока                               в режиме онлайн на тему: «</w:t>
            </w:r>
            <w:r>
              <w:rPr>
                <w:sz w:val="28"/>
                <w:szCs w:val="28"/>
                <w:lang w:val="kk-KZ"/>
              </w:rPr>
              <w:t>Ата Заң - Тәуелсіздік тірегі!</w:t>
            </w:r>
            <w:r>
              <w:rPr>
                <w:bCs/>
                <w:sz w:val="28"/>
                <w:szCs w:val="28"/>
                <w:lang w:val="kk-KZ"/>
              </w:rPr>
              <w:t>», посвященного 20 летию Конституции Республики Казахста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Открытие «предметной декады» по истории Казахстана  с организацией открытых уроков и олимпиад по истории Казахстана </w:t>
            </w:r>
          </w:p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>
          <w:trHeight w:val="149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дской конкурс видеороликов о школ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аньев А.Б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родской конкурс творческих работ «Мой учитель»</w:t>
            </w:r>
          </w:p>
          <w:p>
            <w:pPr>
              <w:pStyle w:val="Normal"/>
              <w:autoSpaceDE w:val="true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Лаверженцева Е</w:t>
            </w:r>
            <w:r>
              <w:rPr>
                <w:sz w:val="28"/>
                <w:szCs w:val="28"/>
              </w:rPr>
              <w:t>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Конкурс «Учитель года-2015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Лучший психолог года»</w:t>
            </w:r>
          </w:p>
          <w:p>
            <w:pPr>
              <w:pStyle w:val="Normal"/>
              <w:autoSpaceDE w:val="true"/>
              <w:ind w:left="720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к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6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Фестиваль инновационно-педагогических ид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к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валификационного тестирования учителей (в рамках аттестации) совместно с НЦ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к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 А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муханова Г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8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Лучшая авторская программ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3</w:t>
            </w:r>
          </w:p>
        </w:tc>
        <w:tc>
          <w:tcPr>
            <w:tcW w:w="1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зднич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Новогодние утренники, праздники 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январ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азарбай А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Ержанова А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роприятие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550-летию образования Ханства Казахстана 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Раманаускайте Э.А. 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улмуханова Р.Ж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роприятие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75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аздничное  мероприятие, посвященное Международному женскому дню 8 Марта (совместно с Советом старейшин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 мар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шенова М.Е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ценарий праздник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75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ероприятия, посвященные 20-летию Асамблеи народа Казахста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В течение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Мероприятие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75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Мероприятия, посвященные Дню Единства народа Казахстана 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CS"/>
              </w:rPr>
              <w:t>Апрель -ма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ероприятие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75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Мероприятия, посвященные 70-летию Победы ВОВ 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а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ценарий, поздравление ветеранов ВОВ, педагогов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рганизация и проведение последнего звонка и выпускных вечеров </w:t>
            </w:r>
            <w:r>
              <w:rPr>
                <w:sz w:val="28"/>
                <w:szCs w:val="28"/>
              </w:rPr>
              <w:t>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каз, визитные карточки  и программы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 акима города с обладателями  аттестата о среднем общем образовании «Алтын белг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» 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ию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й встреч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75" w:hanging="0"/>
              <w:jc w:val="both"/>
              <w:rPr/>
            </w:pPr>
            <w:r>
              <w:rPr>
                <w:sz w:val="28"/>
                <w:szCs w:val="28"/>
                <w:lang w:val="sr-CS"/>
              </w:rPr>
              <w:t>Мероприятия, посвященные 20-летию Конституции Р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Август-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шенова М.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Ержанова А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рафик проведения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рганизация и проведение Дня знаний и тематических уроков </w:t>
            </w:r>
            <w:r>
              <w:rPr>
                <w:sz w:val="28"/>
                <w:szCs w:val="28"/>
              </w:rPr>
              <w:t>(по отдельному плану)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, визитки и программы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Декады </w:t>
            </w:r>
            <w:r>
              <w:rPr>
                <w:sz w:val="28"/>
                <w:szCs w:val="28"/>
                <w:lang w:val="sr-CS"/>
              </w:rPr>
              <w:t xml:space="preserve"> языков народов Республики Казахстан 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шенова М.Е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Жакишева М.К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зумова В.И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Лаверженцева Е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Праздник, посвященный Дню учителя с </w:t>
            </w:r>
            <w:r>
              <w:rPr>
                <w:sz w:val="28"/>
                <w:szCs w:val="28"/>
                <w:lang w:val="kk-KZ"/>
              </w:rPr>
              <w:t xml:space="preserve">участием Акима города  </w:t>
            </w:r>
            <w:r>
              <w:rPr>
                <w:sz w:val="28"/>
                <w:szCs w:val="28"/>
              </w:rPr>
              <w:t>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енешова Р.А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ештаев А.Д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ценарий праздника, 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Чествование ветеранов педагогического труда ко  Дню учителя </w:t>
            </w:r>
            <w:r>
              <w:rPr>
                <w:sz w:val="28"/>
                <w:szCs w:val="28"/>
              </w:rPr>
              <w:t>(по отдельному плану)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октябр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овет старейшин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шенова М.Е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Сценарий праздника, приказ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нь опеку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сахова А.С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роприятие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 декабря – День  Первого  Президента </w:t>
            </w:r>
            <w:r>
              <w:rPr>
                <w:sz w:val="28"/>
                <w:szCs w:val="28"/>
              </w:rPr>
              <w:t>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бр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енешова Р.А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ештаев А.Д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sr-CS"/>
              </w:rPr>
              <w:t>План, сценарий праздник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, посвященные Дню Независимости  Республики Казахстан 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5-16 декабр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шенова М.Е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лан мероприятий, сценарий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Детская новогодняя елка  Президента РК, Акима области и город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жанова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, разнарядка, план и программа елки, справка по итогам проведения мероприятия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Heading1"/>
        <w:spacing w:before="240" w:after="60"/>
        <w:ind w:left="360" w:hanging="0"/>
        <w:rPr>
          <w:bCs w:val="false"/>
          <w:sz w:val="28"/>
          <w:szCs w:val="28"/>
          <w:lang w:val="kk-KZ"/>
        </w:rPr>
      </w:pPr>
      <w:r>
        <w:rPr>
          <w:bCs w:val="false"/>
          <w:sz w:val="28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8"/>
        </w:tabs>
        <w:ind w:left="798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36"/>
      <w:szCs w:val="36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Название Знак"/>
    <w:qFormat/>
    <w:rPr>
      <w:sz w:val="24"/>
      <w:szCs w:val="24"/>
      <w:lang w:val="ru-MD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0">
    <w:name w:val="s0"/>
    <w:qFormat/>
    <w:rPr/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CharAttribute8">
    <w:name w:val="CharAttribute8"/>
    <w:qFormat/>
    <w:rPr>
      <w:rFonts w:ascii="Times New Roman" w:hAnsi="Times New Roman" w:eastAsia="Times New Roman"/>
      <w:sz w:val="28"/>
    </w:rPr>
  </w:style>
  <w:style w:type="character" w:styleId="CharAttribute10">
    <w:name w:val="CharAttribute10"/>
    <w:qFormat/>
    <w:rPr>
      <w:rFonts w:ascii="Times New Roman" w:hAnsi="Times New Roman" w:eastAsia="Times New Roman"/>
      <w:sz w:val="28"/>
    </w:rPr>
  </w:style>
  <w:style w:type="character" w:styleId="CharAttribute16">
    <w:name w:val="CharAttribute16"/>
    <w:qFormat/>
    <w:rPr>
      <w:rFonts w:ascii="Times New Roman" w:hAnsi="Times New Roman" w:eastAsia="Times New Roman"/>
      <w:sz w:val="28"/>
    </w:rPr>
  </w:style>
  <w:style w:type="character" w:styleId="CharAttribute11">
    <w:name w:val="CharAttribute11"/>
    <w:qFormat/>
    <w:rPr>
      <w:rFonts w:ascii="Times New Roman" w:hAnsi="Times New Roman" w:eastAsia="Times New Roman"/>
      <w:sz w:val="28"/>
    </w:rPr>
  </w:style>
  <w:style w:type="character" w:styleId="CharAttribute42">
    <w:name w:val="CharAttribute42"/>
    <w:qFormat/>
    <w:rPr>
      <w:rFonts w:ascii="Times New Roman" w:hAnsi="Times New Roman" w:eastAsia="Times New Roman"/>
      <w:sz w:val="28"/>
    </w:rPr>
  </w:style>
  <w:style w:type="character" w:styleId="CharAttribute43">
    <w:name w:val="CharAttribute43"/>
    <w:qFormat/>
    <w:rPr>
      <w:rFonts w:ascii="Times New Roman" w:hAnsi="Times New Roman" w:eastAsia="Batang;바탕"/>
      <w:sz w:val="28"/>
    </w:rPr>
  </w:style>
  <w:style w:type="character" w:styleId="CharAttribute44">
    <w:name w:val="CharAttribute44"/>
    <w:qFormat/>
    <w:rPr>
      <w:rFonts w:ascii="Times New Roman" w:hAnsi="Times New Roman" w:eastAsia="Times New Roman"/>
      <w:sz w:val="28"/>
    </w:rPr>
  </w:style>
  <w:style w:type="paragraph" w:styleId="Heading">
    <w:name w:val="Heading"/>
    <w:basedOn w:val="Normal"/>
    <w:next w:val="TextBody"/>
    <w:qFormat/>
    <w:pPr>
      <w:autoSpaceDE w:val="true"/>
      <w:ind w:firstLine="851"/>
      <w:jc w:val="center"/>
    </w:pPr>
    <w:rPr>
      <w:sz w:val="24"/>
      <w:szCs w:val="24"/>
      <w:lang w:val="ru-MD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2">
    <w:name w:val="Основной текст 2"/>
    <w:basedOn w:val="Normal"/>
    <w:qFormat/>
    <w:pPr>
      <w:autoSpaceDE w:val="true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in">
    <w:name w:val="main"/>
    <w:basedOn w:val="Normal"/>
    <w:qFormat/>
    <w:pPr>
      <w:autoSpaceDE w:val="true"/>
      <w:ind w:left="64" w:right="64" w:hanging="0"/>
      <w:jc w:val="both"/>
    </w:pPr>
    <w:rPr>
      <w:rFonts w:ascii="Arial" w:hAnsi="Arial" w:cs="Arial"/>
      <w:color w:val="003366"/>
      <w:sz w:val="18"/>
      <w:szCs w:val="18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both"/>
    </w:pPr>
    <w:rPr>
      <w:i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1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ection1">
    <w:name w:val="section1"/>
    <w:basedOn w:val="Normal"/>
    <w:qFormat/>
    <w:pPr>
      <w:autoSpaceDE w:val="true"/>
      <w:spacing w:before="30" w:after="30"/>
    </w:pPr>
    <w:rPr/>
  </w:style>
  <w:style w:type="paragraph" w:styleId="Style23">
    <w:name w:val="Знак Знак Знак Знак"/>
    <w:basedOn w:val="Normal"/>
    <w:qFormat/>
    <w:pPr>
      <w:autoSpaceDE w:val="true"/>
      <w:spacing w:lineRule="exact" w:line="240" w:before="0" w:after="160"/>
    </w:pPr>
    <w:rPr>
      <w:sz w:val="28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ascii="Arial" w:hAnsi="Arial" w:eastAsia="Lucida Sans Unicode" w:cs="Arial"/>
      <w:kern w:val="2"/>
      <w:szCs w:val="24"/>
    </w:rPr>
  </w:style>
  <w:style w:type="paragraph" w:styleId="Style25">
    <w:name w:val="Готика"/>
    <w:qFormat/>
    <w:pPr>
      <w:widowControl/>
      <w:suppressAutoHyphens w:val="true"/>
      <w:bidi w:val="0"/>
      <w:ind w:firstLine="170"/>
      <w:jc w:val="both"/>
    </w:pPr>
    <w:rPr>
      <w:rFonts w:ascii="Times New Roman" w:hAnsi="Times New Roman" w:eastAsia="Arial" w:cs="Times New Roman"/>
      <w:color w:val="auto"/>
      <w:sz w:val="17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 Знак Знак3 Знак Знак"/>
    <w:basedOn w:val="Normal"/>
    <w:qFormat/>
    <w:pPr>
      <w:autoSpaceDE w:val="true"/>
      <w:spacing w:lineRule="exact" w:line="240" w:before="0" w:after="160"/>
    </w:pPr>
    <w:rPr>
      <w:sz w:val="28"/>
      <w:lang w:val="en-US"/>
    </w:rPr>
  </w:style>
  <w:style w:type="paragraph" w:styleId="Style31">
    <w:name w:val="Style3"/>
    <w:basedOn w:val="Normal"/>
    <w:qFormat/>
    <w:pPr>
      <w:widowControl w:val="false"/>
      <w:spacing w:lineRule="exact" w:line="362"/>
      <w:ind w:firstLine="456"/>
      <w:jc w:val="both"/>
    </w:pPr>
    <w:rPr>
      <w:sz w:val="24"/>
      <w:szCs w:val="24"/>
    </w:rPr>
  </w:style>
  <w:style w:type="paragraph" w:styleId="Bodytext">
    <w:name w:val="bodyte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true"/>
      <w:ind w:firstLine="709"/>
      <w:jc w:val="both"/>
    </w:pPr>
    <w:rPr>
      <w:rFonts w:eastAsia="Lucida Sans Unicode"/>
      <w:kern w:val="2"/>
      <w:sz w:val="28"/>
    </w:rPr>
  </w:style>
  <w:style w:type="paragraph" w:styleId="Style28">
    <w:name w:val="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J11">
    <w:name w:val="j1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araAttribute7">
    <w:name w:val="ParaAttribute7"/>
    <w:qFormat/>
    <w:pPr>
      <w:widowControl/>
      <w:bidi w:val="0"/>
      <w:ind w:firstLine="426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/>
      <w:bidi w:val="0"/>
      <w:ind w:firstLine="426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1">
    <w:name w:val="Pa1"/>
    <w:basedOn w:val="Normal"/>
    <w:next w:val="Normal"/>
    <w:qFormat/>
    <w:pPr>
      <w:spacing w:lineRule="atLeast" w:line="201"/>
    </w:pPr>
    <w:rPr>
      <w:rFonts w:ascii="KZ Times New Roman;Times New Roman" w:hAnsi="KZ Times New Roman;Times New Roman" w:cs="KZ Times New Roman;Times New Roman"/>
      <w:sz w:val="24"/>
      <w:szCs w:val="24"/>
    </w:rPr>
  </w:style>
  <w:style w:type="paragraph" w:styleId="33">
    <w:name w:val="Знак Знак3"/>
    <w:basedOn w:val="Normal"/>
    <w:qFormat/>
    <w:pPr>
      <w:autoSpaceDE w:val="true"/>
      <w:spacing w:lineRule="exact" w:line="240" w:before="0" w:after="160"/>
    </w:pPr>
    <w:rPr>
      <w:sz w:val="28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true"/>
      <w:jc w:val="both"/>
    </w:pPr>
    <w:rPr>
      <w:rFonts w:ascii="Arial" w:hAnsi="Arial" w:eastAsia="Arial Unicode MS" w:cs="Arial"/>
      <w:kern w:val="2"/>
      <w:sz w:val="28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hd w:fill="FFFFFF" w:val="clear"/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autoSpaceDE w:val="true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79646" w:val="clear"/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autoSpaceDE w:val="true"/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autoSpaceDE w:val="true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28:00Z</dcterms:created>
  <dc:creator>User</dc:creator>
  <dc:description/>
  <cp:keywords/>
  <dc:language>en-US</dc:language>
  <cp:lastModifiedBy>Кенешова</cp:lastModifiedBy>
  <cp:lastPrinted>2014-12-23T19:31:00Z</cp:lastPrinted>
  <dcterms:modified xsi:type="dcterms:W3CDTF">2015-01-08T06:01:00Z</dcterms:modified>
  <cp:revision>547</cp:revision>
  <dc:subject/>
  <dc:title>Форма плана работы:</dc:title>
</cp:coreProperties>
</file>